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ВОДНЫЙ СПИСОК  с № 1 по № 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Т ПОСТУПИВИХ НА ВСЕРОССИЙСКИЙ КОНКУР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овременные тенденции в обслуживании читателе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117"/>
        <w:gridCol w:w="3042"/>
        <w:gridCol w:w="2184"/>
        <w:gridCol w:w="2262"/>
        <w:gridCol w:w="210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рабо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о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-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. Книга. Библиоте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устобова Н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бакан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Абаканская 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Аистенок». Модульн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рисова С.Д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Информационная поддержка процесса семейного устройства детей-сирот и детей, оставшихся без попечения родителей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дведева С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ОДБ им.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.П. Гайда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Семью сплотить сумеет мудрость книг». Программ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ева Е.И.,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еленина М.В.. Белоусова М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бест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ДБ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 семье, для семьи». Методические рекоменд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нчуренко Т.М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хтуб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траха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итаем с пеленок». Городская ак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ябцева В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ч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К «Ачинская ГЦБС»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, библиотека, книг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ыткова В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яновка 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стров книголюбов». Семейный книжный аукцион домашних библиоте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дкова Н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оярски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-Юг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итаем всей семьей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чева И.В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боева И.А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вина В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оярский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Да здравствует финансовая свобода». Проект по пропаганде финансовой грамотнос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по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резовски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 МУК «Б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сила Росси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ефер Т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я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йская 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удо-остров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итыко О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готол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Д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русенкова Л.А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ря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ря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СД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ригорьева В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икие Луки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ГБ им. М.И. Семевског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тение – диалог поколений или книга в семье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аврацкая Т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рхнебел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му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ая библиоте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лиотека семейного чтения филиал № 4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ушнякова Т.С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ладимир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ладими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Г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тение – дело семейное». Библиотечная программа развит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одяжная О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ронеж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ронеж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Пусть Бунин станет камертоном». Проект развития библиотек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ртыно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ронеж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ронеж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лмасо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урнары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цвашская республ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МУК «МЦБ вунарского района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ткроем книгу вместе с папой». Пиар-ак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ышний Волоче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ве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итающий родитель – читающий ребенок»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удегова В.С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з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дмуртская республ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лтыкова О.А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нозавод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ГЦД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тение – волшебный ключ». Программа по активизации детского и семейного чтения на 2007-2009 г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шкова О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ня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лчкова Р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сного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моле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Десногорская 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лиотека семейного чтения в контексте объединения семей». Целевая комплексн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укина Л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вного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Тропинка к успеху»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легухова К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удинк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 Таймырский 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Крепка семья – сильна держава». Целевая комплексн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лыше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ань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лгоград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Еланская ЦР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Увлекательное чтение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анова С.А,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меткино 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увашская Республ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меткинская С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Дом счастья».  Семейный праз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ронкова И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нотаевка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траха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оя семья – мое богатство!» Семейный праздни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ичкина Ю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нотаевка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траха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Ярмарка семейного досуг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оусова Т.С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елезного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 им. М. Горького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 согласии друг с другом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танова Н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речны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нзе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ИБ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убботние посиделки». Организация семейного клу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вдеева Т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речны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нзе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ИБ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лиотека – дом семьи» (опыт работы семейной библиотека г. Зарниска Алтайского края). Методическе рекомендации по организации и работе семейной библиоте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гаева Г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р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Г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Энергия Семейного творчества». Программ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злова А.А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еленого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Библиотека им. Маяковског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удесный ларец». Сценарий литературно-познавательной иг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а Л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о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мейная библиотека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ма работы с семьей и в сохранении традиций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знецова Л.И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о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мейная библиотека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««Краеведение </w:t>
            </w:r>
            <w:r>
              <w:rPr>
                <w:b/>
                <w:sz w:val="26"/>
                <w:lang w:val="en-US"/>
              </w:rPr>
              <w:t>CD</w:t>
            </w:r>
            <w:r>
              <w:rPr>
                <w:b/>
                <w:sz w:val="26"/>
              </w:rPr>
              <w:t xml:space="preserve"> чтения или семейный библиогид»: продвижение информационных ресурсов посредством новых технологий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инова А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же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дмуртская Республ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МДБ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. М. Горьког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«Книжки для подготовишки»: библиотека и детский сад в поддержку семь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инова А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же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дмуртская Республ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МДБ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. М. Горьког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дительское собрание». День семейного общ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кляева Е.В., Северюхина О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же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дмуртская Республ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 Я»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китина Л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носки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уж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ланета СемьЯ». Корпоративный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досеева А.Г.,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фаркина Г.Л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рбит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месте с книгой мы растем». Программа социального партнерства с сетью детских библиотек МУК «Библиотечная система» с дошкольными учреждениями МО г. Ирби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фаркина Г.Л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рбит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ир твоему дому»ю Семейное шо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жемячкина В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ковский промысел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байка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 почтением и любовью». Литературно-поэтический альмана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ловьева Л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ь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Татар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 г. Казани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ило О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мень-на-Оби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 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месте читаем, играем, создаем». Опыт работы с семь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ереметова Л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Добрая сила семейного чтения»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Щупова О.Э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п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Библиотека семейного чтения им.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.П. Бажо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ейный круг»: домашняя литературная гостина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урышева Р.С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о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Жизнь замечательных детей нашего края». Городской детский литературно-творческий конкур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ушкина И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р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уж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ГБ им.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.С. Пушкин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Служба информационно-правового комфорта семьи». Проект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рщова Т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р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уж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ГБ им.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.С. Пушкин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и книга: вечные ценности бытия». Сборник учебно-методических материалов об опыте работы муниципальных библиоте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синова И.Ю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рово-Чепец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р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культуры «Кирово-Чепецкая Г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апа, мама, я – читающая семья». Проект родительского лектор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твано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словод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Д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и книга». Целев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ндрашкина Г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очки с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брихинского р-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селенческая библиоте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ЕЙНЫЕ предпоЧТЕНИЯ». Проект в Год семейного чтения на территории К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довина Т.Ф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пей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Школа материнского чтения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стафина А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пей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ЮБ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апа, мама, я – все мы книжкины  друзья»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чина Е.Л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пейск 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оспитание семьянина – важная социальная функция библиотеки» (2006-2009 гг.). Целев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умилова Н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рмиловка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КМР «Кормиловская 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Растет книгоежка в семье» программ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исимова О.А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старева А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чевский муниципальный р-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итаем всей семьей». Программы для работы с детьми и родителями на 2008-2010 г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виенко З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гвардей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Р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ейный очаг». Семейные встречи в клубе выходного дня «Вместе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коленко Л.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гвардей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Д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Добрые волшебники». Семейная встреча в клубе выходного дня «Вместе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коленко Л.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гвардей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Д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оюз души с душой родной». Вечер семейного общ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лдумян Р.Т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гвардей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Р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оя Родословная (семейный альбом)». Премьера книги о семье и для семь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унько Г.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гвардей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Р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Живем вместе – читаем вместе!». Центр информационной поддержки семь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кашина Т.Д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тура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ама, папа, я  - читающая семья». Сценар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янская Н.С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уральск 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рязнова Л.А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бань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Книжный мир». Проект-идея библиотеки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анина Л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ган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Курганинская М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– это здорово». Сценар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юкова Л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ская ст-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йонная б-ка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. Эсс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крипниченко Э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ская ст-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йонная б-ка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оя дорогая семья». Литературно-творческая деятельность семьи в библиотеке. Из опыта рабо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жавина Н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шв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КБИЦ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о книжному морю под флагом семьи». Программа по распространению чтения в семь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менко Н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азаревское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Лазаревская 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ль библиотек в поддержку семьи и в сохр. традиций сем.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врахина О.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бяжь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ая библиоте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ы дружим с книгой всей семьей» (сценарий). Праздник читател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мохина Т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вокум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Л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шак - Очаг» (возрождение лучших традиций казахской семьи). Проект програм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рсалиева М.Т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нино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траха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Енотаевская 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лиотека. Семья. Школа»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шникова О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рмонт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оя семья». Слайд-виктор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гнатенко В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рмонт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жданова Л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сно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ГД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У нас в семье все дружат с книгой». Литературно-творческий конкурс для читающих сем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ександрова Л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сосиби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лимонова Л.Я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юбомировская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О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еселый папа Дениски Кораблева». Сценарий читательской конферен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цова И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янтор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, Тюме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Л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в библиотеке. Библиотека в семье» Целевая программа 2007-20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айдурова Т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рьяновака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ейные чтения для сердца и разума». Цикл мероприят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ндаренко Е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глин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ря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глинская Д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иблиотечное вскресень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харо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двежьего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Карел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ЦРД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лиотека выходит навстречу». Опыт работы с семьями, имеющими детей-инвалид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липпович Г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нус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лиотека семейного чтения». Пилотный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секова С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в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УНБ им. Н.А. Некрасо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Книга объединяет семью…». Проект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мирно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в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УК «ЦБС № 1 СЗА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итающая семья». Проект в поддержку семьи и сохранения традиций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рашкина А.И.,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качков И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злобная с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Р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Мамочки, одарите малыша чтением!». Проект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ышова А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еварт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БИ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Ты + Я = молодая семья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лодкова Т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ий Ингаш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Б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Гармоничное развитие семьи – залог процветания общества». Областная творческая лаборатор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вшинова М.Б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ий Новгород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егород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ГОУН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ейное чтение». Целевая программа на 2008-2010 го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именова И.П., Сластникова Л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ий Новгород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егород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ЦГДБ им А.М. Горького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сей семьей в библиотеку»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любова Н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ий с. Шибря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б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Д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очитаем?!». Комплексный проект по привлечению к чтению семей г. Нижний Таги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уклина В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ий Тагил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Г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Книга в твоей семье». Авторская целев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рмолаева Н.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архангелка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ая библиоте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«Библиотека три «</w:t>
            </w:r>
            <w:r>
              <w:rPr>
                <w:b/>
                <w:sz w:val="26"/>
                <w:lang w:val="en-US"/>
              </w:rPr>
              <w:t>D</w:t>
            </w:r>
            <w:r>
              <w:rPr>
                <w:b/>
                <w:sz w:val="26"/>
              </w:rPr>
              <w:t>» - для детей, для семьи, для общества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ауро О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-Гурьевско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ининград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зерская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т семьи к книге, от книги к знаниям»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исьмак Т.В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ожкова Е.М., Мошнина Л.Г., Чурсина Л.И., Кочнева Т.А., Попова Н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егорьев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Егорьевская 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ир семьи: Я и МЫ, Я и Семья». Творческая игр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ранова Л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-Ивановск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байка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ая библиоте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Теремок»: создание центра информационно-просветительской поддержки семь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ролова Е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кузнец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им. Гогол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Развитие традиций семейного чтения в г. Новороссийске» на 2008 год.  Подпрограмма городской комплексной программы «Модернизация Муниципальных Библиотек. Популяризация чтения в г. Новороссийске» 2008-2010 г.»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евозова И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россий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оспитаем читателя вместе». Цикл мероприят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ельченко О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сиби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сиби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ДБ им. А.М. Горьког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италенок». Акция в поддержку семейного чтения, в частности материнского; «Школа будущих материй». Программа занятий; «Капельки солнца». Программа работы по развитию интереса к книге и чтению у детей дошкольного возраста и сохранению традиций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дотова О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чебокса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увашская Республ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Библиотека» ЦГБ им. Ю. Гагарин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счастливить малыша чтением». Программа информационной поддержки и развития материнских чт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илемханова Г.Ф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ягань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, Тюме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-ка семейного чтен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НБИ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апа, мама, я – читающая семья!».  Сценарий конкурсной програм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ляпкина Е.В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ркова Л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ктябрьск 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ма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тение. Библиотека. Духовность». Муниципальная целевая комплексн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менова Н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ленек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Саха (Якутия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мск, читай!». Программа поддержки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явская Н.Л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К «ЦСМБ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. Омска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– 2008». Сценарий клнкурсной програм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ннова Л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пенки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т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Книжный рюкзачок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ровцева Л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почк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ЦРБ им. А.С. Пушкин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тр развивающего чтения: инновационный подход в сохранении и развитии семейных традиц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льшакова С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ел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од одним небом». Летний межнациональный библиотечный лагер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красова Н.В., Коттина Т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трозавод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Карел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 им. Д.Я. Гусаро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олшебный рюкзачок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выдова Н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чор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Ко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Театр семейного чтения «Теремок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ршакова Н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сер 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ая библиотека им. Павленко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Нам книги строить семью помогают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снутдинова Р.М. и др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копье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 чем поет самовар». Сценарий вечера в кругу семь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бина О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лета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т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Наши руки не для скуки». Сценарий вечера в кругу семь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твинова Н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лета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т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атериалы библиотеки-филиала № 4 им. А.Т. Губина и библиотеки-филиала № 14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ка Т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ятиго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ерез книгу - к добру и свету». Программа по продвижению детского и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валева И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дужны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тушникова Т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йчих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му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Книга – связующее звено семейных традиций»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шенина Г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язаново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ьская библиоте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Деятельность библиотеки-филиала № 9 МУК «ЦБС г. Рязани» (Библиотеки семейного чтения) по программе «Библиотека и семья» (2000-2008 годы)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истова Г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язань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яза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лиотека и семья: грани взаимодействия». Модель библиотеки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ухова Т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рат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рат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 м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итаем вместе». Методико-библиографические материал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ихонова Т.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р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егород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К «ЦБС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. В. Маяковског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и чтение». Методические рекомендации по повышению квалификации библиотечных специалистов по результатам анкетирования школьников и их родител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ичук А.В.,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льцева Н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я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ркут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уперпапа». Клуб мужского общ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стинина О.С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веродв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олодая семья - библиотек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ромовикова О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веро-Енисейский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астим читателя вместе миром». Целевой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мнева О.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верск ЗАТ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ЦД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ибибиль». Сценарий театрализованного представления по сказке И.А, Таран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епко В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ликатный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ликатненская модельная библиоте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Знакомьтесь – это МЫ!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вее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людянк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ркут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кна, освещенные чтением». Содружество и сотворчество семьи и библиоте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нцевич Г.Г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ветски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, Тюме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Б Советского района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Город счастливых надежд». Социокультурная комплексн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енко Н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ветский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, Тюме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Б Советского района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оспитание сказкой: развитие творческой личности ребенка в библиотеке». Комплексн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зонкин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ликам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«Счастливая семья – дело общее». Программ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смынина Л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сновка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б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МЦ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ейное чтение – хорошая традиция»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знесова С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ргут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кружим ребенка книгами». Советы родителя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урецкая Г.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ровкино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лгоград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Библиотека городского поселения г. Суровкино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. Библиотека. Интернет». Виртуальный конкур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рачева О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ыктывкар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Ко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ми республиканская Ю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highlight w:val="yellow"/>
              </w:rPr>
            </w:pPr>
            <w:r>
              <w:rPr>
                <w:b/>
                <w:sz w:val="26"/>
              </w:rPr>
              <w:t>«Библиотека – центр информационной поддержки детей и родителей». Реализация проекта по оказанию помощи детям и их родителям в приобретении социального опыта, адаптации в обществе через приобщение к книжным и некнижным носителям информ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ербер Е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врическое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ДБ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МО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 дней для читающих семей». Библиоэстаф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рсанова Е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ганрог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т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ремя читать всей семьей». Ак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ьюн Е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йшет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ркут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адость семейного чтения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язанцева Л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б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б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 им. Н.К. Крупско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скова В.Н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р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арская ЦР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рдца добрый уголок»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лятникова Е.Л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р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арская ЦР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О добрых традициях замолвите слово…». Вечер семейных реликв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дретдинова Е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р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арская ЦР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нцепция развития детских библиотек в поддержку детского и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якова В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ржо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ве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Торжокская 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Детское чтение начинается с родителей» Проект развит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пченко О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ропец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вер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Г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Большой семейный круг». Методическое пособ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рбикова Т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глич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росла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 им. Сурикова, МУ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Лучшая читающая семья - 2008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цегова А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инское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Б МУ «Уинская 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циально-информационный центр «Надежд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дрюкова Т.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ль библиотек в поддержку семьи и в сохранении традиций семейного чтения. Концеп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икова Т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ль библиотек в поддержку семьи и в сохр. традиций сем. чтения: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рий «Наши отцы – молодц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знецова З.Ф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Звучащая библиотека». Концепц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льина Л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осланьем, спасеньем сияет одна звезда». Сценарий Рождественской встреч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пова Н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 им. А.И. Гончаро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Некоторые аспекты продвижения чтения как семейной ценности в деятельности библиотек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лкина Е.П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нина Л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сему начало – отчий дом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гафурова Ф.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чалы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Башкорто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чалинска С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жмутдинова М.Ж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чалы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Башкортос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ЦР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ейное чтение: есть перспективы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арева А.А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урманов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Хэглэн». Программа семейного луб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роцкая И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нтайское озеро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ймырский 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Дудинская 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ронина С.Л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рабали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траха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Харабалинская М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креты для взрослых или Как стать родителем читающего ребенка». Областная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ва Л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ОДБ им.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. Маяковског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ль библиотек в поддержку семьи и в сохранении традиций семейного чтения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ЦСБД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В объективе – семья». Итоговый отчет по реализации проек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колова Г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ушк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Чернушинская М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частливое пространство семьи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колова Г.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ушка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 кр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Чернушинская М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«</w:t>
            </w:r>
            <w:r>
              <w:rPr>
                <w:b/>
                <w:sz w:val="26"/>
                <w:lang w:val="en-US"/>
              </w:rPr>
              <w:t>SOS</w:t>
            </w:r>
            <w:r>
              <w:rPr>
                <w:b/>
                <w:sz w:val="26"/>
              </w:rPr>
              <w:t>» (соцокультурная помощь детям, оказавшимся в кризисной ситуации (смерть обоих или одного родителя, тяжелый развод родителей, пьющая семья, неполная семя и т.д.). Программ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дунова И.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оя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Алта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ДБ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К «Чойская М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Родина начинается с семьи». Краеведческий отчетный путеводитель по итогам мероприятий, приуроченных к году семьи в РФ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Браун А.Н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ербакуль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МУК «ШМЦБ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Дружим с книгой всей семьей». Программа поддержки молодой семьи направленная на профилактику безнадзорности, правонарушений и защиту прав дет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учаева Л.Ю.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Югорск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ГДБ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«ЦБ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года». Конкурс для семейных коман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зьмина Е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блоновка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ининград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зерская 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ы семья на планете Земля». Комплексная целевая программа 2005-2010 г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мина И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кшуново п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уж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кшуновская С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Чтение – диалог поколений». Про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халева М.Н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омутова Ю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р 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Семья и книга». Программа семейного чт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уловьева А.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рославль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рославская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СД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05:00Z</dcterms:created>
  <dc:creator>Библиотека им. Корнилова</dc:creator>
  <dc:description/>
  <dc:language>en-US</dc:language>
  <cp:lastModifiedBy>mar63</cp:lastModifiedBy>
  <dcterms:modified xsi:type="dcterms:W3CDTF">2009-03-04T03:06:00Z</dcterms:modified>
  <cp:revision>3</cp:revision>
  <dc:subject/>
  <dc:title>СВОДНЫЙ СПИСОК  с № 1 по № 16</dc:title>
</cp:coreProperties>
</file>