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32"/>
        </w:rPr>
        <w:t xml:space="preserve">РАБОТ ПОСТУПИВИХ НА </w:t>
      </w: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ВСЕРОССИЙСКИЙ КОНКУР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овременные тенденции в обслуживании читателе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60"/>
        <w:gridCol w:w="2880"/>
        <w:gridCol w:w="1980"/>
        <w:gridCol w:w="216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учимся беречь прир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укьянов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б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БО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кровища гайдаровки детям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етьякова С.Ю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овле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рянка: игра  «Умники и умниц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атухина Е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хреньгина М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Г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рана Чита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лученк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Б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ушенкова И.Г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п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страх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гра, как средство привлечения детей к чтению и пользованию библиоте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арьк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ч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Г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мья. Книга,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оянова М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.-И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ушунова Е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ющий город дет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арева М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чеванская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йкон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региональное сотрудничество – необходимое условие активизации деятельности библиотечного сооб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ова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лаш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но и кни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зуе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рна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здание культурно-этнического центра «Мы вместе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зуе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рна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йди свою кни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оздова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горо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оление NEXT: от компьютера к кни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уриахметов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стерская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харкина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робидж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врейская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У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а учит Родину люб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як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льшой Ул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роды как брать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харо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ен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м, где согреваются серд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ипов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ен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зрождение казачества: истоки и соврем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ц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ен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стим патриотов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лг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ен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ртнерство во имя будущ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ликова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ен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пицкая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е Л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дунова Л.Д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ысан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е Л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щегородской День чтения в Великом Новгоро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карова О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й Нов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горо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Ц «Читай-гор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ый фотоконкурс «Папа, мама и детишки – все на свете любят книж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илицына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и. Город. Лю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милуе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перч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верева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. Мой ХХ 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ишкина М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шний Вол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е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крой книгу… и ты уже звез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ишмар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храним духовность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маза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у сторону кн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халин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Екатеринбур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Б Б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блиотеки выбирают – партнерству быть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тухо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исей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по привлечению детей к чтению ( библиотечный клуб для  дошкольников «Малыш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анце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исей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клуба «Почему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лушк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исей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цикла занятий «Культура родн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афан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нисей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дравствуй, книга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уприкова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лезно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заимодействие сельских библиотек с учреждениями социа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ворин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р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кадемия дошкольных на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кощенк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лато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Г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заимодействие библиотеки и школы в  воспитании старшеклассник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ксено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лотореч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танкова Г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цких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у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а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.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Homo legens.  Человек чита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омякова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вале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о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 книгой в 21 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ександрон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инин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линингра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блиоВ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мыше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Г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лектронная библиотечная вы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епанова Е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ература без гра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х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 будущее с книг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тван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исловод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стиваль Ротковецкие чуда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улина И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им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 начинается с дет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стернева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ин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ря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ссовая библиотека – навигатор информационной грамотности и увлеченности чт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топопова Е.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вокузнец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вижение имени и деятельности Иосифа Брод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ньк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о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жки на выро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тлова В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знам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М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мотрящие в завтра, идущие вмес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кашина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ту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нышко живет ря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всянникова Н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ый Я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лтай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л.б-ка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д чтения в г. Кург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рофеева Л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г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динство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азко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са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формационно-справочная работа – фактор развития и сохранения культуры чтения 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гун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ш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вердлов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а в моей судьб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нцель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ыз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.Ш. Кок-о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адамба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ыз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 им. Пушкина на страницах периодической печати Ту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асильева И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ыз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 в нас сам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гудин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ыз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тр библиотечно-информационной поддержки нля населения Республики Т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нгуш Ч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ызы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влова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вокум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льчук З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ха (Яку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мьяненко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слян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сиби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седание семейной гостиной «Путешествие в Читали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хар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двежье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влечение детей к чтению специальной литературы о живот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уд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лиора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орческое партнерство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оева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лиора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ладкая ловушка для молод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лышева Т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байкалье литератур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ярашникова Н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го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кроусовская Ц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ольце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кроус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г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вет, Россия, - родина моя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ехова З.Н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охл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№1 СЗ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лактика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амск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Гагарин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раницы сайта Ц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ысокос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езер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Литературно-музыклальная гостиная «Зелшеная лампа» как центр пропаганды и продвижения книги в Муром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ужало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ладими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скрась свой 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дъяче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рдечко: индивидуальное ббо детей с ограниченными возможностями на до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кат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еварт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БИС 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ощрение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ймардан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еварт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 БИС 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цепция пропаганды и продвижения чтения и современной литера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дорова А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рсина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ний Таг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дель общественно-активной библиотеки: принципы и практика разви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лест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олаевск-на-Ам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б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блиотека без ст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сенко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кузнец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ки чтения в библиоте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всеева Л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куйбыше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ма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 моего дет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ршакова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улья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вые шаги  в мире кни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ьяно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з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СДШБ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рузей неравнодушных к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хор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щути радость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явская Н.Л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яткина Н.И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йце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СМ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 сев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еребицкая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н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г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ение как процесс межнационального взаимопо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дронова А.И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ренбур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енбург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рфоломее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тровск-Забайкал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щегородской день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крас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етрозаводс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ез книгу к духо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увал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ч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ературное кафе «Веселый поросен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фим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ве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иблиотечный перекре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ыло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аргу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тин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р общения с книг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ровских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копье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ич чита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йтту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а в современном информационном пространстве: краеведческие электронные путев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акалова С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ень в Михайловс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вло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У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жные мосты в Евро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вло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У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а едет к теб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ркив Н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ушкинские г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циальное партнерство как условие создания эстетического всеобуча для подростков «Занимательное искусствовед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луша Н.И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ыбина Л.Н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вченко Э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яти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вроп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 разные, но мы вмес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дищ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б-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знецова В.Н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бр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создания библиотечно-информационного центра просвещения  и сохранения культур народов, населяющих ЮФ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яшенцева Н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с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-на-Д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миных Н.В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бц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утешествие в страну кни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мык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нкт-Петер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Пертогр р-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ремя чит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рейчик С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нкт-Петер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витие. Авторская программа клубной работы с подрост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сла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нкт-Петер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ингра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Фрунз. р-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ольшие открытия малого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ыкова Л.Ю., Коновалова Л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астухина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ап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мурт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ение. Книга. Библиоте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ихонова Т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жегоро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грамма создания инфраструктуры социальной адаптации подрастающего поколения «Библиотека как центр социализации молодеж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сова И.Н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фо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моле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 читает дет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слова М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веродв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временные тенденции в обслуживании чит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фименко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вером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рм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ющая Сег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ицын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г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  Тро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шонова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ргиев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 встречи –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язева Л.К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ходько Л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ргиев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нига – жемчужина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епко В,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лик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чка оп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окина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родная поч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тарович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ем в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убукина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лнечно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ск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ивобокова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с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то до сказок охоч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тамонова Н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лова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рая Ру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горо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 ГД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я Чехова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розова И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ган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т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ющий 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лаченко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б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ение. Тарский 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чкова Т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м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авное – село читающ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лкова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ав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лт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достное чт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кинцева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оель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лыш пришел в библиоте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довская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юхт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 экологии природы до экологии ду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епанова Е.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чаева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дом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ве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ые конкурсы – форма работы по продвижению книги в местном сообщест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хайлова Г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ем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Ц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кола радостного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недько И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ан-Уд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р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ературная игра-поиск «Доставь донесение в «Детективное агентство 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оч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ан-Уд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р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ение от нуля и на всю жиз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тын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ющая сем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йлина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ья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Д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р в котором мы жив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удяко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креты для взрослых или как стать родителями читающего реб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удяко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Д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е стихии природы. Цикл библиографических пособ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бакова Т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ля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У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ературные стран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икова Я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ды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Д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 книгой по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обарин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ерно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Г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здание специального сайта «Литературное забайкал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вц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т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У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зация партнерства в поддержку ч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сипова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Щ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жпос Р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утешествие в Левобереж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ланская Т.А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цкова Н.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евц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г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М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циальное партнерство в продвижении чтения в поселении Ню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вдее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жная Ню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ха(Яку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ыбнись ве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зин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кут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аха (Яку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чно-Троицкая стр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торых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уклы с человеческой душ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лантье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ме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Б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11:00Z</dcterms:created>
  <dc:creator>mar63</dc:creator>
  <dc:description/>
  <dc:language>en-US</dc:language>
  <cp:lastModifiedBy>mar63</cp:lastModifiedBy>
  <dcterms:modified xsi:type="dcterms:W3CDTF">2007-04-09T07:18:00Z</dcterms:modified>
  <cp:revision>4</cp:revision>
  <dc:subject/>
  <dc:title>СПИСОК № 1</dc:title>
</cp:coreProperties>
</file>