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640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7750</wp:posOffset>
            </wp:positionH>
            <wp:positionV relativeFrom="paragraph">
              <wp:posOffset>635</wp:posOffset>
            </wp:positionV>
            <wp:extent cx="336550" cy="342900"/>
            <wp:effectExtent l="0" t="0" r="0" b="0"/>
            <wp:wrapTight wrapText="bothSides">
              <wp:wrapPolygon edited="0">
                <wp:start x="8634" y="0"/>
                <wp:lineTo x="-608" y="8991"/>
                <wp:lineTo x="-608" y="11993"/>
                <wp:lineTo x="4933" y="19195"/>
                <wp:lineTo x="8634" y="20993"/>
                <wp:lineTo x="21600" y="20993"/>
                <wp:lineTo x="21600" y="8991"/>
                <wp:lineTo x="11719" y="0"/>
                <wp:lineTo x="86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МБУК «Публичная библиотека» Новоуральского городского округа</w:t>
      </w:r>
    </w:p>
    <w:p>
      <w:pPr>
        <w:pStyle w:val="Normal"/>
        <w:spacing w:lineRule="auto" w:line="240" w:before="0" w:after="0"/>
        <w:ind w:left="26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ЬУК «Новоуральский историко-краеведческий музей»</w:t>
      </w:r>
    </w:p>
    <w:p>
      <w:pPr>
        <w:pStyle w:val="Normal"/>
        <w:spacing w:lineRule="auto" w:line="240" w:before="0" w:after="0"/>
        <w:ind w:left="26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«У ВЕРХОВЬЕВ НЕЙВЫ»</w:t>
      </w:r>
    </w:p>
    <w:p>
      <w:pPr>
        <w:pStyle w:val="Normal"/>
        <w:spacing w:lineRule="auto" w:line="240" w:before="0" w:after="0"/>
        <w:ind w:left="-3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3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кторина</w:t>
      </w:r>
    </w:p>
    <w:p>
      <w:pPr>
        <w:pStyle w:val="Normal"/>
        <w:spacing w:lineRule="auto" w:line="240" w:before="0" w:after="0"/>
        <w:ind w:left="-3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2025650" cy="1278890"/>
            <wp:effectExtent l="0" t="0" r="0" b="0"/>
            <wp:wrapTight wrapText="bothSides">
              <wp:wrapPolygon edited="0">
                <wp:start x="-40" y="0"/>
                <wp:lineTo x="-40" y="21496"/>
                <wp:lineTo x="21600" y="21496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азовите притоки реки Нейв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трова Верх-Нейвинского водохранилища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династии Демидовых является основателем завода в п. Верх-Нейвинский? Как назывался этот завод изначально (полное название)? Кто был против строительства завода на этом месте? Когда он прекратил свое существование под этим названием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араметры плотины Верх-Нейвинского завода при его основан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давна верх-нейвинских жителей называли обушниками. Почем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художественном произведении описывается история мастерового поселка Верх-Нейвинский? Кто автор этого произвед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89500</wp:posOffset>
            </wp:positionH>
            <wp:positionV relativeFrom="paragraph">
              <wp:posOffset>45720</wp:posOffset>
            </wp:positionV>
            <wp:extent cx="1816100" cy="1365250"/>
            <wp:effectExtent l="0" t="0" r="0" b="0"/>
            <wp:wrapTight wrapText="bothSides">
              <wp:wrapPolygon edited="0">
                <wp:start x="-67" y="0"/>
                <wp:lineTo x="-67" y="21509"/>
                <wp:lineTo x="21599" y="21509"/>
                <wp:lineTo x="21599" y="0"/>
                <wp:lineTo x="-6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 1813 году близ поселка Верх-Нейвинский маленькая девочка Катя Богданова нашла самородок золота. Эта случайная находка положила начало открытию россыпного золота на Урале. Какой экспонат Новоуральского историко-краеведческого музея связан с этим событием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кие графы Стенбок – Ферморы? Что связывает этих аристократов со шведской фамилией с нашими места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емориальные доски в память событиям и людям установлены в поселке Верх-Нейвинском и гд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38750</wp:posOffset>
            </wp:positionH>
            <wp:positionV relativeFrom="paragraph">
              <wp:posOffset>8255</wp:posOffset>
            </wp:positionV>
            <wp:extent cx="1251585" cy="2028825"/>
            <wp:effectExtent l="0" t="0" r="0" b="0"/>
            <wp:wrapTight wrapText="bothSides">
              <wp:wrapPolygon edited="0">
                <wp:start x="-92" y="0"/>
                <wp:lineTo x="-92" y="21541"/>
                <wp:lineTo x="21595" y="21541"/>
                <wp:lineTo x="21595" y="0"/>
                <wp:lineTo x="-9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азовите автора стихотворения на плите Памятного знака жертвам гражданской вой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9850</wp:posOffset>
            </wp:positionH>
            <wp:positionV relativeFrom="paragraph">
              <wp:posOffset>635</wp:posOffset>
            </wp:positionV>
            <wp:extent cx="1541780" cy="2838450"/>
            <wp:effectExtent l="0" t="0" r="0" b="0"/>
            <wp:wrapTight wrapText="bothSides">
              <wp:wrapPolygon edited="0">
                <wp:start x="-100" y="0"/>
                <wp:lineTo x="-100" y="21542"/>
                <wp:lineTo x="21599" y="21542"/>
                <wp:lineTo x="21599" y="0"/>
                <wp:lineTo x="-1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Какова особенность памятника В.И. Ленину в п. Верх-Нейвинский, чем он отличается от других памятников Владимиру Ильичу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археологическую находку мирового значения изначально предполагалось использовать в качестве главной фигуры в гербе поселка Верх-Нейвинский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торию своего существования улицы поселка переименовывались не один раз. Вспомните их прежние наз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квартир находится в самом густонаселенном доме поселка Верх-Нейвинский? Укажите адрес 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городов в период Великой Отечественной войны эвакуированы заводы в поселок Верх-Нейвинск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0" w:leader="none"/>
        </w:tabs>
        <w:spacing w:lineRule="auto" w:line="240" w:before="0" w:after="0"/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было введено в строй новое здание вокзала и гостиницы на станции Верх-Нейвинск?</w:t>
      </w:r>
    </w:p>
    <w:p>
      <w:pPr>
        <w:pStyle w:val="Normal"/>
        <w:tabs>
          <w:tab w:val="clear" w:pos="708"/>
          <w:tab w:val="left" w:pos="-550" w:leader="none"/>
        </w:tabs>
        <w:spacing w:lineRule="auto" w:line="240" w:before="0" w:after="0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нкурс принимаются индивидуальные и групповые работы. Возраст конкурсантов не ограничен. Работы принимаются в Центре краеведения (2 этаж) с 1 марта по 30 апреля 2012 года. Подведение итогов состоится 11 мая в 13-00 часов в холле второго этажа. </w:t>
      </w:r>
    </w:p>
    <w:p>
      <w:pPr>
        <w:pStyle w:val="Normal"/>
        <w:spacing w:lineRule="auto" w:line="240" w:before="0" w:after="0"/>
        <w:ind w:left="-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ложением конкурса, вопросами викторины можно ознакомиться на сайтах Публичной библиотеки и Новоуральского историко-краеведческого музея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ubliclibrary.ru</w:t>
        </w:r>
      </w:hyperlink>
      <w:r>
        <w:rPr>
          <w:rFonts w:cs="Times New Roman" w:ascii="Times New Roman" w:hAnsi="Times New Roman"/>
          <w:sz w:val="24"/>
          <w:szCs w:val="24"/>
        </w:rPr>
        <w:t>; http://www.culture-ural.ru/museum.html). Справки по телефону: 9-04-67, 4-72-62.</w:t>
      </w:r>
    </w:p>
    <w:sectPr>
      <w:type w:val="nextPage"/>
      <w:pgSz w:w="11906" w:h="16838"/>
      <w:pgMar w:left="770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50" w:after="28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publiclibrary.ru/index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05:00Z</dcterms:created>
  <dc:creator>ckr26</dc:creator>
  <dc:description/>
  <dc:language>en-US</dc:language>
  <cp:lastModifiedBy>inf62</cp:lastModifiedBy>
  <dcterms:modified xsi:type="dcterms:W3CDTF">2012-03-01T08:17:00Z</dcterms:modified>
  <cp:revision>19</cp:revision>
  <dc:subject/>
  <dc:title/>
</cp:coreProperties>
</file>