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6"/>
      </w:tblGrid>
      <w:tr>
        <w:trPr/>
        <w:tc>
          <w:tcPr>
            <w:tcW w:w="3060" w:type="dxa"/>
            <w:tcBorders/>
          </w:tcPr>
          <w:p>
            <w:pPr>
              <w:pStyle w:val="Heading2"/>
              <w:spacing w:before="240" w:after="60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Российс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8"/>
              </w:rPr>
            </w:pPr>
            <w:r>
              <w:rPr>
                <w:b/>
                <w:i/>
                <w:color w:val="0000FF"/>
                <w:sz w:val="38"/>
              </w:rPr>
              <w:t>Библиотеч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color w:val="0000FF"/>
                <w:sz w:val="44"/>
              </w:rPr>
              <w:t>Ассоциация</w:t>
            </w:r>
          </w:p>
          <w:p>
            <w:pPr>
              <w:pStyle w:val="Heading4"/>
              <w:spacing w:before="0" w:after="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Секция</w:t>
            </w:r>
          </w:p>
          <w:p>
            <w:pPr>
              <w:pStyle w:val="Heading4"/>
              <w:spacing w:before="0" w:after="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убличных библиотек</w:t>
            </w:r>
          </w:p>
        </w:tc>
        <w:tc>
          <w:tcPr>
            <w:tcW w:w="7386" w:type="dxa"/>
            <w:tcBorders/>
          </w:tcPr>
          <w:p>
            <w:pPr>
              <w:pStyle w:val="Heading3"/>
              <w:spacing w:before="240" w:after="60"/>
              <w:jc w:val="center"/>
              <w:rPr>
                <w:color w:val="0000FF"/>
                <w:sz w:val="92"/>
              </w:rPr>
            </w:pPr>
            <w:r>
              <w:rPr>
                <w:color w:val="0000FF"/>
                <w:sz w:val="92"/>
              </w:rPr>
              <w:t>Публичная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i/>
                <w:color w:val="0000FF"/>
                <w:sz w:val="92"/>
              </w:rPr>
              <w:t>библиоте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16"/>
        </w:rPr>
      </w:pPr>
      <w:r>
        <w:rPr>
          <w:b/>
          <w:sz w:val="3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формационный бюллетен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9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т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пуск 1 (4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выпу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ий библиотечный Конгресс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X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Ежегодная сессия конференции РБ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7 - 22  мая 2009 года в Вологде – Библиотечной столице России – состоялся Всероссийский библиотечный конгресс: X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Ежегодная сессия Конференции Российской библиотечной ассоциации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виз Конференции: </w:t>
      </w:r>
      <w:r>
        <w:rPr>
          <w:b/>
          <w:sz w:val="26"/>
          <w:szCs w:val="26"/>
        </w:rPr>
        <w:t>«Библиотеки России в обществе знаний: динамика интеграци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основу заседания секции публичных библиотек легло социологическое исследование </w:t>
      </w:r>
      <w:r>
        <w:rPr>
          <w:b/>
          <w:sz w:val="26"/>
          <w:szCs w:val="26"/>
        </w:rPr>
        <w:t>«Развитие библиотечного обслуживания населения РФ  на базе  муниципальных библиотек»,</w:t>
      </w:r>
      <w:r>
        <w:rPr>
          <w:sz w:val="26"/>
          <w:szCs w:val="26"/>
        </w:rPr>
        <w:t xml:space="preserve"> которое проводилось в 2008/09 г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ы предлагаем Вашему вниманию основные доклады, прозвучавшие на заседании сек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 текстами всех выступлений можно познакомиться на сайте штаб-квартиры секции публичных библиотек:  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ubliclibrar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воручко М.В. Отчет о работе секции публичных библиотек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 Всероссийском библиотечном конгрессе</w:t>
        <w:tab/>
        <w:tab/>
        <w:tab/>
        <w:tab/>
        <w:tab/>
        <w:tab/>
        <w:t>стр.2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артова С.Ф. Развитие публичных библиотек: миф или реальность.</w:t>
        <w:tab/>
        <w:tab/>
        <w:t>стр.4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кова Н.В. </w:t>
      </w:r>
      <w:r>
        <w:rPr>
          <w:color w:val="000000"/>
        </w:rPr>
        <w:t>Нормативно-правовая база деятельности публичных библиотек</w:t>
      </w:r>
      <w:r>
        <w:rPr>
          <w:sz w:val="26"/>
          <w:szCs w:val="26"/>
        </w:rPr>
        <w:tab/>
        <w:tab/>
        <w:t>стр.11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имович В.В.. Новые идеи в обслуживании пользователей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убличных библиотек</w:t>
        <w:tab/>
        <w:tab/>
        <w:tab/>
        <w:tab/>
        <w:tab/>
        <w:tab/>
        <w:tab/>
        <w:tab/>
        <w:tab/>
        <w:tab/>
        <w:t>стр.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воручко М.В., </w:t>
      </w:r>
      <w:r>
        <w:rPr>
          <w:sz w:val="28"/>
          <w:szCs w:val="28"/>
        </w:rPr>
        <w:t>ответственный секретарь секции публичных библиотек РБ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adm_lib@foramail.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АБОТЕ СЕКЦИИ ПУБЛИЧНЫХ БИБЛИОТЕ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СЕРОССИЙСКОМ БИБЛИОТЕЧНОМ КОНГРЕСС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сероссийский библиотечный конгресс: </w:t>
      </w:r>
      <w:r>
        <w:rPr>
          <w:b/>
          <w:sz w:val="22"/>
          <w:szCs w:val="22"/>
          <w:lang w:val="en-US"/>
        </w:rPr>
        <w:t>XIV</w:t>
      </w:r>
      <w:r>
        <w:rPr>
          <w:b/>
          <w:sz w:val="22"/>
          <w:szCs w:val="22"/>
        </w:rPr>
        <w:t xml:space="preserve"> Ежегодная сессия Конференции Российской библиотечной ассоциации </w:t>
      </w:r>
      <w:r>
        <w:rPr>
          <w:sz w:val="22"/>
          <w:szCs w:val="22"/>
        </w:rPr>
        <w:t xml:space="preserve">прошел 17-22 мая в Библиотечной столице 2009 года – Вологде. Девиз Конференции: </w:t>
      </w:r>
      <w:r>
        <w:rPr>
          <w:b/>
          <w:sz w:val="22"/>
          <w:szCs w:val="22"/>
        </w:rPr>
        <w:t>Библиотеки России в обществе знаний: динамика интеграци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Конгрессе приняли участие 690 человек  из 54 регионов России. В его рамках прошли 54 мероприятия. Было заслушано  более 400 докладов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крытие Конгресса состоялось на Кремлевской площади под звуки колоколов и продолжилось в Вологодском областном драматическом театре. Приветствие в адрес участников Всероссийского библиотечного конгресса направил президент РФ Д. А. Медведев. В торжественной церемонии открытия Конгресса принял участие Министр культуры РФ А. А. Авдее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рамках работы Конгресса прошла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Выставка издательской продукции, новых информационных технологий, продуктов, товаров, услуг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о работе Всероссийского библиотечного конгресса доступен на сайте Российской библиотечной ассоциации  </w:t>
      </w:r>
      <w:hyperlink r:id="rId3">
        <w:r>
          <w:rPr>
            <w:rStyle w:val="InternetLink"/>
            <w:sz w:val="22"/>
            <w:szCs w:val="22"/>
          </w:rPr>
          <w:t>http://www.rba.ru</w:t>
        </w:r>
      </w:hyperlink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ция публичных библиотек приняла участие в нескольких совместных заседаниях и мероприятия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же 17 мая, до открытия Конгресса, прошло совместное мероприятие Секции по формированию библиотечных фондов, Секции публичных библиотек и Секции издательской и книгораспространительской деятельности – </w:t>
      </w:r>
      <w:r>
        <w:rPr>
          <w:b/>
          <w:sz w:val="22"/>
          <w:szCs w:val="22"/>
        </w:rPr>
        <w:t>Школа комплектат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кже совместная работа состоялась с Секцией по библиотечной политике и законодательству, Секцией библиотечной профессии, кадров и непрерывного образования, Секцией музыкальных библиотек, Круглым столом «Общение и профессиональная этика библиотекаря» и Круглым столом «Библиотечные здания: архитектура, дизайн, организация пространств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0 мая прошло заседание секции публичных библиотек. В нем приняло участие </w:t>
      </w:r>
      <w:r>
        <w:rPr>
          <w:b/>
          <w:sz w:val="22"/>
          <w:szCs w:val="22"/>
        </w:rPr>
        <w:t>170 специалистов</w:t>
      </w:r>
      <w:r>
        <w:rPr>
          <w:sz w:val="22"/>
          <w:szCs w:val="22"/>
        </w:rPr>
        <w:t xml:space="preserve"> из 66 городов, 35 регионов РФ. Они представляли библиотеки (муниципальные, региональные, федеральные и национальные), библиотечные общества, департаменты культуры, библиотечные училища, издательства и фир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основу работы секции были положены результаты социологического исследования </w:t>
      </w:r>
      <w:r>
        <w:rPr>
          <w:b/>
          <w:sz w:val="22"/>
          <w:szCs w:val="22"/>
        </w:rPr>
        <w:t>«Ра</w:t>
      </w:r>
      <w:r>
        <w:rPr>
          <w:b/>
          <w:color w:val="000000"/>
          <w:sz w:val="22"/>
          <w:szCs w:val="22"/>
        </w:rPr>
        <w:t>звитие библиотечного обслуживания населения РФ на базе  муниципальных библиотек»,</w:t>
      </w:r>
      <w:r>
        <w:rPr>
          <w:color w:val="000000"/>
          <w:sz w:val="22"/>
          <w:szCs w:val="22"/>
        </w:rPr>
        <w:t xml:space="preserve"> которое секция проводила в этом году. Именно поэтому практически все участники были и соавторами заседани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бота прошла в форме Круглых столов, в ходе которых были рассмотрены 3 темы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1. Публичные библиотеки в условиях финансового кризис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ы социологического исследования представила в докладе «</w:t>
      </w:r>
      <w:r>
        <w:rPr>
          <w:b/>
          <w:color w:val="000000"/>
          <w:sz w:val="22"/>
          <w:szCs w:val="22"/>
        </w:rPr>
        <w:t>Развитие публичных библиотек: миф или реальность» С. Ф. Бартова</w:t>
      </w:r>
      <w:r>
        <w:rPr>
          <w:b/>
          <w:i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лен Совета РБА, председатель секции публичных библиотек, директор МУК «Центральная публичная библиотека» Новоуральского городского округ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клады этого блока освещали сегодняшнюю  ситуацию в библиотеках, концептуальные направления развития: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«Повышение профессионализма библиотечного персонала и новая система оплаты труда: вариант Саратова», И. М. Кононенко</w:t>
      </w:r>
      <w:r>
        <w:rPr>
          <w:color w:val="000000"/>
          <w:sz w:val="22"/>
          <w:szCs w:val="22"/>
        </w:rPr>
        <w:t>, директор Централизованной библиотечной системы г. Саратов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«Основные ориентиры развития общедоступных библиотек Санкт-Петербурга до 2015 г.», Т. В. Кузнецова</w:t>
      </w:r>
      <w:r>
        <w:rPr>
          <w:b/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ачальник Управления научно-организационной работы и сетевого взаимодействия Центральной городской публичной библиотеки им. В. В. Маяковского г. Санкт-Петербурга.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2: Нормативно-правовая база деятельности публичных библиотек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блоков вопросов исследования был посвящен нормативно-правовой базе публичных библиотек. Его результаты обобщила в своем выступлении «</w:t>
      </w:r>
      <w:r>
        <w:rPr>
          <w:b/>
          <w:color w:val="000000"/>
          <w:sz w:val="22"/>
          <w:szCs w:val="22"/>
        </w:rPr>
        <w:t>Нормативно-правовая база деятельности публичных библиотек: по результатам социологического исследования» Н. В. Жукова</w:t>
      </w:r>
      <w:r>
        <w:rPr>
          <w:b/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директор МУК «Централизованная библиотечная система г. Сургута».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ие документы влияют на деятельность библиотек, что разрабатывают библиотеки, в каких стандартах они нуждаются? Ответы на эти вопросы дали </w:t>
      </w:r>
      <w:r>
        <w:rPr>
          <w:b/>
          <w:color w:val="000000"/>
          <w:sz w:val="22"/>
          <w:szCs w:val="22"/>
        </w:rPr>
        <w:t>Е. Г. Ахти,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ководитель центра методической работы Управления научно-организационной работы и сетевого взаимодействия ЦГПБ им. В. В. Маяковского, в докладе «</w:t>
      </w:r>
      <w:r>
        <w:rPr>
          <w:b/>
          <w:color w:val="000000"/>
          <w:sz w:val="22"/>
          <w:szCs w:val="22"/>
        </w:rPr>
        <w:t>Модельный стандарт деятельности общедоступной библиотеки Санкт-Петербурга», Л. В. Пантина</w:t>
      </w:r>
      <w:r>
        <w:rPr>
          <w:color w:val="000000"/>
          <w:sz w:val="22"/>
          <w:szCs w:val="22"/>
        </w:rPr>
        <w:t>, директор МУ «Межпоселенческая центральная  библиотека  Череповецкого  муниципального района», в своём сообщении «</w:t>
      </w:r>
      <w:r>
        <w:rPr>
          <w:b/>
          <w:color w:val="000000"/>
          <w:sz w:val="22"/>
          <w:szCs w:val="22"/>
        </w:rPr>
        <w:t>Опыт работы библиотек Череповецкого  муниципального района Вологодской  области в условиях децентрализации в связи с реализацией  Федерального Закона РФ «Об общих принципах  организации местного самоуправления», М. М. Левицкая</w:t>
      </w:r>
      <w:r>
        <w:rPr>
          <w:color w:val="000000"/>
          <w:sz w:val="22"/>
          <w:szCs w:val="22"/>
        </w:rPr>
        <w:t xml:space="preserve">, заместитель директора МУ «Муниципальная информационно-библиотечная система» г. Томска  в докладе </w:t>
      </w:r>
      <w:r>
        <w:rPr>
          <w:b/>
          <w:color w:val="000000"/>
          <w:sz w:val="22"/>
          <w:szCs w:val="22"/>
        </w:rPr>
        <w:t>«Система менеджмента качества - основа инновационной политики управления библиотекой», Я. Б. Юркевич</w:t>
      </w:r>
      <w:r>
        <w:rPr>
          <w:color w:val="000000"/>
          <w:sz w:val="22"/>
          <w:szCs w:val="22"/>
        </w:rPr>
        <w:t>, заместитель директора МУК «Централизованная библиотечная система г. Сургута» в выступлении «</w:t>
      </w:r>
      <w:r>
        <w:rPr>
          <w:b/>
          <w:color w:val="000000"/>
          <w:sz w:val="22"/>
          <w:szCs w:val="22"/>
        </w:rPr>
        <w:t xml:space="preserve">Менеджмент качества в системе профессиональных ценностей». </w:t>
      </w:r>
      <w:r>
        <w:rPr>
          <w:color w:val="000000"/>
          <w:sz w:val="22"/>
          <w:szCs w:val="22"/>
        </w:rPr>
        <w:t>И, наконец,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пыт работы Центральной муниципальной библиотеки им. Н. А. Некрасова  по теме «</w:t>
      </w:r>
      <w:r>
        <w:rPr>
          <w:b/>
          <w:color w:val="000000"/>
          <w:sz w:val="22"/>
          <w:szCs w:val="22"/>
        </w:rPr>
        <w:t xml:space="preserve">Система правового регулирования деятельности муниципальных библиотек г. Ижевска» </w:t>
      </w:r>
      <w:r>
        <w:rPr>
          <w:color w:val="000000"/>
          <w:sz w:val="22"/>
          <w:szCs w:val="22"/>
        </w:rPr>
        <w:t xml:space="preserve">представила </w:t>
      </w:r>
      <w:r>
        <w:rPr>
          <w:b/>
          <w:color w:val="000000"/>
          <w:sz w:val="22"/>
          <w:szCs w:val="22"/>
        </w:rPr>
        <w:t xml:space="preserve"> Я. Е. Скурихина</w:t>
      </w:r>
      <w:r>
        <w:rPr>
          <w:b/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главный библиотекарь по научно-исследовательской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3: Новые идеи в обслуживании пользователей публичных библиотек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Якимович В. В.,</w:t>
      </w:r>
      <w:r>
        <w:rPr>
          <w:color w:val="000000"/>
          <w:sz w:val="22"/>
          <w:szCs w:val="22"/>
        </w:rPr>
        <w:t xml:space="preserve"> директор Централизованной библиотечной системы г. Липецка подготовила анализ блока вопросов исследования об основных направлениях деятельности библиотек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Про свои инновационные идеи и находки рассказали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улюкина Н. В.,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иректор МУК «Библиотека «Автограда» г. Тольятти</w:t>
      </w:r>
      <w:r>
        <w:rPr>
          <w:b/>
          <w:color w:val="000000"/>
          <w:sz w:val="22"/>
          <w:szCs w:val="22"/>
        </w:rPr>
        <w:t xml:space="preserve"> «Инновационные модели обслуживания читателей»; </w:t>
      </w:r>
      <w:r>
        <w:rPr>
          <w:b/>
          <w:sz w:val="22"/>
          <w:szCs w:val="22"/>
        </w:rPr>
        <w:t>Коробкина Т. Е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>, директор Библиотеки-читальни им. И.С. Тургенева г. Москвы «</w:t>
      </w:r>
      <w:r>
        <w:rPr>
          <w:b/>
          <w:sz w:val="22"/>
          <w:szCs w:val="22"/>
        </w:rPr>
        <w:t xml:space="preserve">Единый читательский билет как система обслуживания пользователей публичных библиотек»; </w:t>
      </w:r>
      <w:r>
        <w:rPr>
          <w:b/>
          <w:color w:val="000000"/>
          <w:sz w:val="22"/>
          <w:szCs w:val="22"/>
        </w:rPr>
        <w:t>Устинова О. Ю.</w:t>
      </w:r>
      <w:r>
        <w:rPr>
          <w:b/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зам. директора по развитию, новым технологиям и международным связям ЦГПБ им. В.В. Маяковского «</w:t>
      </w:r>
      <w:r>
        <w:rPr>
          <w:b/>
          <w:color w:val="000000"/>
          <w:sz w:val="22"/>
          <w:szCs w:val="22"/>
        </w:rPr>
        <w:t>Корпоративная сеть общедоступных библиотек Санкт-Петербурга – как инструмент развития информационно-библиотечного обслуживания населения Санкт-Петербурга»; Криворучко М. В.</w:t>
      </w:r>
      <w:r>
        <w:rPr>
          <w:b/>
          <w:i/>
          <w:color w:val="000000"/>
          <w:sz w:val="22"/>
          <w:szCs w:val="22"/>
        </w:rPr>
        <w:t>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меститель директора МУК «Центральная публичная библиотека» Новоуральского городского округа «</w:t>
      </w:r>
      <w:r>
        <w:rPr>
          <w:b/>
          <w:color w:val="000000"/>
          <w:sz w:val="22"/>
          <w:szCs w:val="22"/>
        </w:rPr>
        <w:t xml:space="preserve">Служба «Тинейджер» и мобильная информационная справка для детей и подростков»; </w:t>
      </w:r>
      <w:r>
        <w:rPr>
          <w:b/>
          <w:sz w:val="22"/>
          <w:szCs w:val="22"/>
        </w:rPr>
        <w:t>Гришина С. М.</w:t>
      </w:r>
      <w:r>
        <w:rPr>
          <w:sz w:val="22"/>
          <w:szCs w:val="22"/>
        </w:rPr>
        <w:t>, директор МУК «Березовская централизованная библиотечная система»</w:t>
      </w:r>
      <w:r>
        <w:rPr>
          <w:b/>
          <w:sz w:val="22"/>
          <w:szCs w:val="22"/>
        </w:rPr>
        <w:t xml:space="preserve"> «Антикризисные программы для пользователей»; </w:t>
      </w:r>
      <w:r>
        <w:rPr>
          <w:b/>
          <w:color w:val="000000"/>
          <w:sz w:val="22"/>
          <w:szCs w:val="22"/>
        </w:rPr>
        <w:t>Сафиканова Н. М.</w:t>
      </w:r>
      <w:r>
        <w:rPr>
          <w:b/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заместитель директора по библиотечно-информационному обслуживанию, Библиотеки-читальни им. И. С. Тургенева </w:t>
      </w:r>
      <w:r>
        <w:rPr>
          <w:b/>
          <w:color w:val="000000"/>
          <w:sz w:val="22"/>
          <w:szCs w:val="22"/>
        </w:rPr>
        <w:t>«Переход в обслуживании пользователей  на АИБС нового поколения»; Соболев С. А.,</w:t>
      </w:r>
      <w:r>
        <w:rPr>
          <w:color w:val="000000"/>
          <w:sz w:val="22"/>
          <w:szCs w:val="22"/>
        </w:rPr>
        <w:t xml:space="preserve"> начальник отдела экологической информации,  НИР и АСУ Департамента природных ресурсов и охраны окружающей среды Вологодской области </w:t>
      </w:r>
      <w:r>
        <w:rPr>
          <w:b/>
          <w:color w:val="000000"/>
          <w:sz w:val="22"/>
          <w:szCs w:val="22"/>
        </w:rPr>
        <w:t>«Экология Вологодской области: роль библиотек в воспитании экологической культуры населения»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ршила заседание секции публичных библиотек яркая дискуссия «</w:t>
      </w:r>
      <w:r>
        <w:rPr>
          <w:b/>
          <w:color w:val="000000"/>
          <w:sz w:val="22"/>
          <w:szCs w:val="22"/>
        </w:rPr>
        <w:t xml:space="preserve">Что такое «публичная библиотека», </w:t>
      </w:r>
      <w:r>
        <w:rPr>
          <w:color w:val="000000"/>
          <w:sz w:val="22"/>
          <w:szCs w:val="22"/>
        </w:rPr>
        <w:t xml:space="preserve">которую организовала </w:t>
      </w:r>
      <w:r>
        <w:rPr>
          <w:b/>
          <w:color w:val="000000"/>
          <w:sz w:val="22"/>
          <w:szCs w:val="22"/>
        </w:rPr>
        <w:t>Коробкина Т.Е</w:t>
      </w:r>
      <w:r>
        <w:rPr>
          <w:b/>
          <w:i/>
          <w:color w:val="000000"/>
          <w:sz w:val="22"/>
          <w:szCs w:val="22"/>
        </w:rPr>
        <w:t>.,</w:t>
      </w:r>
      <w:r>
        <w:rPr>
          <w:color w:val="000000"/>
          <w:sz w:val="22"/>
          <w:szCs w:val="22"/>
        </w:rPr>
        <w:t xml:space="preserve"> директор Библиотеки-читальни им. И.С.Тургенева (г. Москва)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адиционно в ходе работы секции прошли презентации издательств, книг и мероприят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Новые книги и проекты представили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укиасян Э. Р.</w:t>
      </w:r>
      <w:r>
        <w:rPr>
          <w:color w:val="000000"/>
          <w:sz w:val="22"/>
          <w:szCs w:val="22"/>
        </w:rPr>
        <w:t xml:space="preserve">, заведующий сектором Главной редакции ББК Научно-исследовательского отдела ББК РГБ, </w:t>
      </w:r>
      <w:r>
        <w:rPr>
          <w:b/>
          <w:color w:val="000000"/>
          <w:sz w:val="22"/>
          <w:szCs w:val="22"/>
        </w:rPr>
        <w:t>Сорокин А. К.</w:t>
      </w:r>
      <w:r>
        <w:rPr>
          <w:color w:val="000000"/>
          <w:sz w:val="22"/>
          <w:szCs w:val="22"/>
        </w:rPr>
        <w:t xml:space="preserve">, Генеральный директор Издательства РОССПЭН,  </w:t>
      </w:r>
      <w:r>
        <w:rPr>
          <w:b/>
          <w:color w:val="000000"/>
          <w:sz w:val="22"/>
          <w:szCs w:val="22"/>
        </w:rPr>
        <w:t>Племнек А. И.,</w:t>
      </w:r>
      <w:r>
        <w:rPr>
          <w:color w:val="000000"/>
          <w:sz w:val="22"/>
          <w:szCs w:val="22"/>
        </w:rPr>
        <w:t xml:space="preserve"> исполнительный директор АРБИКОН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секции музыкальных библиотек, директор Научной музыкальной библиотеки им. С. И. Танеева Московской государственной консерватории им. П. И. Чайковского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ассина Э. Б</w:t>
      </w:r>
      <w:r>
        <w:rPr>
          <w:b/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сделала сообщение о </w:t>
      </w:r>
      <w:r>
        <w:rPr>
          <w:b/>
          <w:color w:val="000000"/>
          <w:sz w:val="22"/>
          <w:szCs w:val="22"/>
        </w:rPr>
        <w:t xml:space="preserve">Конгрессе Международной ассоциации музыкальных библиотек, архивов и информационных центров (IAML), </w:t>
      </w:r>
      <w:r>
        <w:rPr>
          <w:color w:val="000000"/>
          <w:sz w:val="22"/>
          <w:szCs w:val="22"/>
        </w:rPr>
        <w:t>который пройдет в Москве в 2010 году.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следующий день были объявлены итоги </w:t>
      </w:r>
      <w:r>
        <w:rPr>
          <w:b/>
          <w:color w:val="000000"/>
          <w:sz w:val="22"/>
          <w:szCs w:val="22"/>
        </w:rPr>
        <w:t>Пятого Всероссийского конкурса «Современные тенденции в обслуживании читателей»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21 мая состоялось закрытие Всероссийского библиотечного конгресса. На заключительном пленарном заседании  Президент РБА В. Н. Зайцев и ответственный секретарь РБА М.А. Шапарнёва подвели итоги работы X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I Ежегодной сессии Конференции РБ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Традиционным завершением профессиональной встречи стало объявление Библиотечной столицы следующего года: в 2010 году этого звания удостоен город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омск</w:t>
      </w:r>
      <w:r>
        <w:rPr>
          <w:color w:val="000000"/>
          <w:sz w:val="22"/>
          <w:szCs w:val="22"/>
        </w:rPr>
        <w:t>!</w:t>
      </w:r>
    </w:p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</w:rPr>
        <w:t xml:space="preserve">Бартова С.Ф., </w:t>
      </w:r>
      <w:r>
        <w:rPr>
          <w:sz w:val="28"/>
          <w:szCs w:val="28"/>
        </w:rPr>
        <w:t>член Совета РБА, председатель секции публичных библиотек, директор МУК «Центральная публичная библиотека» НГО</w:t>
      </w:r>
    </w:p>
    <w:p>
      <w:pPr>
        <w:pStyle w:val="Normal"/>
        <w:ind w:left="5664" w:hanging="0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bartova@foramail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УБЛИЧНЫХ БИБЛИОТЕК: МИФ ИЛИ РЕА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ИТОГАМ СОЦИОЛОГИЧЕСКОГО ИССЛЕДОВАНИ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Говоря в середине 2009 года о развитии библиотечного дела в России, анализируя сотни поступивших к нам анкет из разных уголков страны, нужно правильно расставить акценты. А они таковы: в стране </w:t>
      </w:r>
      <w:r>
        <w:rPr>
          <w:b/>
          <w:color w:val="000000"/>
          <w:sz w:val="22"/>
          <w:szCs w:val="22"/>
        </w:rPr>
        <w:t>происходит</w:t>
      </w:r>
      <w:r>
        <w:rPr>
          <w:color w:val="000000"/>
          <w:sz w:val="22"/>
          <w:szCs w:val="22"/>
        </w:rPr>
        <w:t xml:space="preserve"> модернизация библиотечного обслуживания населения </w:t>
      </w:r>
      <w:r>
        <w:rPr>
          <w:b/>
          <w:color w:val="000000"/>
          <w:sz w:val="22"/>
          <w:szCs w:val="22"/>
        </w:rPr>
        <w:t xml:space="preserve">за счет оптимизации ресурсов, повышения качества услуг и создания   привлекательного библиотечного пространства. 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Б</w:t>
      </w:r>
      <w:r>
        <w:rPr>
          <w:rFonts w:eastAsia="Arial Unicode MS"/>
          <w:sz w:val="22"/>
          <w:szCs w:val="22"/>
        </w:rPr>
        <w:t>иблиотеки продолжают оставаться самым востребованным социальным институтом. П</w:t>
      </w:r>
      <w:r>
        <w:rPr>
          <w:sz w:val="22"/>
          <w:szCs w:val="22"/>
        </w:rPr>
        <w:t xml:space="preserve">убличные библиотеки страны сегодня приобрели статус культурного  центра, оказывающего населению современные информационные  услуги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Анализ анкет показал, что развитие библиотечного дела в стране - </w:t>
      </w:r>
      <w:r>
        <w:rPr>
          <w:bCs/>
          <w:color w:val="000000"/>
          <w:spacing w:val="1"/>
          <w:sz w:val="22"/>
          <w:szCs w:val="22"/>
        </w:rPr>
        <w:t xml:space="preserve">это сочетание традиционных и инновационных подходов и форм обслуживания.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витие идёт по нескольким основным направлениям: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плектование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тизация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ширение спектра услуг для населения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е квалифик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о развитие идёт не так быстро, как хотелось бы. И проблемы  у библиотек остаются прежними: несмотря на несколько источников финансирования, ощущается его недостаток  и, как следствие, - низкие темпы обновления библиотечных фондов и всё-таки низкий уровень информатизации. Полностью удовлетворить имеющийся спрос на библиотечные услуги и ответить на самые сложные информационные, образовательные и культурные запросы  пользователей  большинство муниципальных библиотек в настоящее время не могут. А во многих библиотеках развитие идёт, в основном, благодаря энтузиазму библиотекарей и целевому финансиров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ЛАГАЮ В КАЧЕСТВЕ ПРИМЕРОВ РАССМОТРЕТЬ НЕСКОЛЬКО РЕГИОНОВ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тоги 2008 года свидетельствуют о стабильности в работе муниципальных библиотек </w:t>
      </w:r>
      <w:r>
        <w:rPr>
          <w:b/>
          <w:bCs/>
          <w:sz w:val="22"/>
          <w:szCs w:val="22"/>
          <w:u w:val="single"/>
        </w:rPr>
        <w:t>Сахалинской области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Библиотечное обслуживание осуществляют 3 областные и 176 муниципальных библиотек, в том числе: сельских жителей обслуживают 144 библиотеки. Дети и подростки посещают 20 специализированных детских библиотек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ь обеспеченности населения общедоступными библиотеками на протяжении ряда лет сохраняется на уровне 2,9 тыс. жителей на одну библиотеку (по России – 3,1 тыс.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бильным остается показатель среднего числа читателей, приходящихся на 1 библиотеку – в среднем по муниципальным библиотекам 1,3 тысячи (по России – 1,1 тыс.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2008 году завершился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этап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граммы «Электронный Сахалин».</w:t>
      </w:r>
      <w:r>
        <w:rPr>
          <w:sz w:val="22"/>
          <w:szCs w:val="22"/>
        </w:rPr>
        <w:t xml:space="preserve">  В результате количество библиотек, имеющих доступ в Интернет, по сравнению с прошлым годом увеличилось более чем в 2 раза и составило 91 единицу. Очень важным моментом является включение в этот процесс сельских библиотек: к началу 2009 года 46 сельских библиотек имеют выход в Интернет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2008 году продолжился процесс упорядочения нормативно-правовой базы. Библиотеки приступили к реализации </w:t>
      </w:r>
      <w:r>
        <w:rPr>
          <w:b/>
          <w:sz w:val="22"/>
          <w:szCs w:val="22"/>
        </w:rPr>
        <w:t>Закона Сахалинской области «О наделении органов местного самоуправления государственными полномочиями Сахалинской области по обслуживанию на дому лежачих инвалидов и инвалидов-колясочников книжным фондом, газетами и журналами»</w:t>
      </w:r>
      <w:r>
        <w:rPr>
          <w:sz w:val="22"/>
          <w:szCs w:val="22"/>
        </w:rPr>
        <w:t>. В муниципальные библиотеки поступили деньги из областного бюджета на формирование фонда и  оплату услуг транспор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щё один пример из </w:t>
      </w:r>
      <w:r>
        <w:rPr>
          <w:b/>
          <w:sz w:val="22"/>
          <w:szCs w:val="22"/>
        </w:rPr>
        <w:t>Южно-Сахалинской ЦБС</w:t>
      </w:r>
      <w:r>
        <w:rPr>
          <w:sz w:val="22"/>
          <w:szCs w:val="22"/>
        </w:rPr>
        <w:t xml:space="preserve">: вот уже год она работает по «Стандартам качества бюджетных услуг в сфере культуры и искусства, предоставляемых за счет средств бюджета городского округа «Город Южно-Сахалинск» населению городского округа «Город Южно-Сахалинск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Население </w:t>
      </w:r>
      <w:r>
        <w:rPr>
          <w:b/>
          <w:sz w:val="22"/>
          <w:szCs w:val="22"/>
          <w:u w:val="single"/>
        </w:rPr>
        <w:t>Иркутской области</w:t>
      </w:r>
      <w:r>
        <w:rPr>
          <w:sz w:val="22"/>
          <w:szCs w:val="22"/>
        </w:rPr>
        <w:t xml:space="preserve"> обслуживают 810 общедоступных библиотек, 589 (72,7%) из них расположены в  сельской мест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В 2008 г. охват населения библиотечным обслуживанием   составил 35,0 %. Централизованное библиотечное обслуживание сохранено в 9</w:t>
        <w:noBreakHyphen/>
        <w:t xml:space="preserve">ти городских округах и в 19-ти муниципальных районах. На уровень поселений передано 28 % библиотек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следние пять лет количество пользователей муниципальных библиотек области сократилось на 19,7 тыс. человек. Снижение показателей обусловлено объективными причинами: сокращением численности населения области, прежде всего, в сельской местности; временным закрытием библиотек (на период ремонта, отсутствия библиотекаря); слабой материально-технической базой муниципальных библиотек; отсутствием полноценного комплектов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ако анализ поступлений финансовых средств в 2008 г. показал, что в ряде муниципальных образований области финансирование библиотек значительно возросло. Например, в библиотечных системах городских округов: в г. Братске – на 4 млн. 539 тыс. (21,3 %), Иркутске – на 20 млн. 625 тыс. (38 %), Усть- Илимске – на 5 млн. 738 тыс. (23 %). В библиотечных системах муниципальных районов: Ангарском – на 7 млн. 159 тыс. (23,8 %)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финансирование одной библиотеки в среднем по области поступило 476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По данным статистики, среднемесячная заработная плата библиотечных работников муниципальных образований Иркутской области с учетом выплат социального характера составила в 2008 г. </w:t>
      </w:r>
      <w:r>
        <w:rPr>
          <w:b/>
          <w:color w:val="000000"/>
          <w:sz w:val="22"/>
          <w:szCs w:val="22"/>
        </w:rPr>
        <w:t>6</w:t>
      </w:r>
      <w:r>
        <w:rPr>
          <w:b/>
          <w:color w:val="000000"/>
          <w:sz w:val="22"/>
          <w:szCs w:val="22"/>
          <w:lang w:val="en-US"/>
        </w:rPr>
        <w:t> </w:t>
      </w:r>
      <w:r>
        <w:rPr>
          <w:b/>
          <w:color w:val="000000"/>
          <w:sz w:val="22"/>
          <w:szCs w:val="22"/>
        </w:rPr>
        <w:t xml:space="preserve">290 руб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анные анкетирования по разделу «Средняя заработная плата работников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ая маленькая: </w:t>
        <w:tab/>
        <w:t>2 600 руб. -  с. Богородское, Кировская область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2 700  руб. - с. Фролово, Волгоградская обла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мая большая:</w:t>
        <w:tab/>
        <w:t>16 221 руб. -  г. Дудинка, Красноярский край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27 000 - 28 000 руб. - г. Мос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 - 6 35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е очень интенсивно, но неуклонно идёт рост обеспечения автоматизации и информатизации муниципальных библиотек Иркутской области. Не в последнюю очередь это связано с реализацией мероприятий по информатизации в рамках Года культуры Иркутской области, организованных Иркутской областной государственной универсальной научной библиотекой </w:t>
      </w:r>
      <w:r>
        <w:rPr>
          <w:spacing w:val="-4"/>
          <w:kern w:val="2"/>
          <w:sz w:val="22"/>
          <w:szCs w:val="22"/>
        </w:rPr>
        <w:t>им. И. И. Молчанова-Сибирского. Достаточно</w:t>
      </w:r>
      <w:r>
        <w:rPr>
          <w:sz w:val="22"/>
          <w:szCs w:val="22"/>
        </w:rPr>
        <w:t xml:space="preserve"> сказать, что из 292 персональных компьютеров, полученных </w:t>
      </w:r>
      <w:r>
        <w:rPr>
          <w:spacing w:val="-4"/>
          <w:kern w:val="2"/>
          <w:sz w:val="22"/>
          <w:szCs w:val="22"/>
        </w:rPr>
        <w:t>муниципальными библиотеками в 2008 году, почти половина (120)</w:t>
      </w:r>
      <w:r>
        <w:rPr>
          <w:sz w:val="22"/>
          <w:szCs w:val="22"/>
        </w:rPr>
        <w:t xml:space="preserve"> приобретена Министерством культуры и архивов Иркутской области.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 сожалению, не удалось достигнуть запланированного увеличения подключений к сети Интернет. По прогнозам, их должно было быть как минимум 38, но добавилось лишь 20. На 810 муниципальных библиотек приходится 226 телефонизированных (28 %). Лишь 53 библиотеки из этого числа являются сельскими (9 %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числа всех сельских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верное, поэтому и отвечают коллеги из </w:t>
      </w:r>
      <w:r>
        <w:rPr>
          <w:b/>
          <w:sz w:val="22"/>
          <w:szCs w:val="22"/>
        </w:rPr>
        <w:t>посёлка Куйтун</w:t>
      </w:r>
      <w:r>
        <w:rPr>
          <w:sz w:val="22"/>
          <w:szCs w:val="22"/>
        </w:rPr>
        <w:t xml:space="preserve"> на вопрос «Идёт ли развитие?»: «На   региональном  уровне  - да, на   местном   -  нет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Хотя даже в одной области ситуации могут быть самыми  разными. Вот, например, что пишут нам из </w:t>
      </w:r>
      <w:r>
        <w:rPr>
          <w:b/>
          <w:sz w:val="22"/>
          <w:szCs w:val="22"/>
        </w:rPr>
        <w:t>г. Саянска:</w:t>
      </w:r>
      <w:r>
        <w:rPr>
          <w:sz w:val="22"/>
          <w:szCs w:val="22"/>
        </w:rPr>
        <w:t xml:space="preserve"> «В нашем городе идёт развитие библиотечного дела. Это видно по следующим признакам: принята Концепция развития библиотечного дела в городе и Положение о библиотечном обслуживании. Открыты два информационных центра: Межмуниципальный ресурсный центр при ЦГБ и детский информационный центр «Эрудит» при ЦДБ».</w:t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 xml:space="preserve">По состоянию на  01.01.2009 г. в </w:t>
      </w:r>
      <w:r>
        <w:rPr>
          <w:rFonts w:eastAsia="Arial Unicode MS"/>
          <w:b/>
          <w:sz w:val="22"/>
          <w:szCs w:val="22"/>
          <w:u w:val="single"/>
        </w:rPr>
        <w:t>Ханты-Мансийском автономном округе</w:t>
      </w:r>
      <w:r>
        <w:rPr>
          <w:rFonts w:eastAsia="Arial Unicode MS"/>
          <w:sz w:val="22"/>
          <w:szCs w:val="22"/>
        </w:rPr>
        <w:t xml:space="preserve">  - 240 общедоступных библиотек, в их числе, 104 сельские библиотеки и 42 детск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едоступные библиотеки  составляют 32% всей сети библиотек автономного округа, владеют 34 % совокупного библиотечного фонда и предоставляют услуги 60% читателей библиотек округа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иблиотечную отрасль Югры сегодня характеризуют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начительные улучшения в материально-техническом обеспечении деятельности библиотек в ряде характеристик: автоматизации, техническом оснащении, состоянии зданий.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пример, число персональных компьютеров в библиотеках за 2008 г. выросло на 25%. В среднем,  по данным на 01.01.2009 г. на одну муниципальную общедоступную библиотеку приходится 5,12 ед. компьютеров, в сельской местности – 1,16 ед. Увеличилось число библиотек, имеющих электронную почту до 57 (43  в 2007 г.), доступ в Интернет до 81 (54  в 2007 г.). Это составляет 33,7% от общего числа библиотек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шлом году 8 общедоступных библиотек открыты после реконструкции или получили новые здания, в их числе 4 сельские  библиоте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лучшение материально-технической базы библиотек создает условия для развития и совершенствования их профессиональной деятельности. Библиотеки активно участвуют в реализации окружных, муниципальных и федеральных целевых программ, формируют собственные программы и проекты. Особо необходимо подчеркнуть деятельность библиотек в реализации прав граждан на получение социально значимой информации, которой способствуют реализуемые на территории автономного округа программы «Создание общероссийской сети публичных центров правовой информации на базе общедоступных библиотек» и «Электронная Югра, 2006- 2008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управления отраслью, организационно-координационная роль региональной библиотеки в этом процессе приобретает все более четкую структуру и направленное развитие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Помимо традиционных, </w:t>
      </w:r>
      <w:r>
        <w:rPr>
          <w:sz w:val="22"/>
          <w:szCs w:val="22"/>
        </w:rPr>
        <w:t xml:space="preserve">в 2008 г. библиотеки развивали и ряд приоритетных </w:t>
      </w:r>
      <w:r>
        <w:rPr>
          <w:sz w:val="22"/>
          <w:szCs w:val="22"/>
          <w:u w:val="single"/>
        </w:rPr>
        <w:t>инновационны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правлений деятельности, в числе которых: 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недрение в работу библиотек новых технологий управления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вершенствование системы управления библиотечной отраслью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 целью активизации деятельности общедоступных библиотек по внедрению в практику работы системы менеджмента качества и стимулирования библиотек к внедрению современных методов управления для улучшения качества их работы, был проведен </w:t>
      </w:r>
      <w:r>
        <w:rPr>
          <w:b/>
          <w:sz w:val="22"/>
          <w:szCs w:val="22"/>
        </w:rPr>
        <w:t xml:space="preserve">1-ый окружной конкурс «Внутрибиблиотечные системы обеспечения качества деятельности и услуг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целях определения приоритетов развития библиотечной отрасли и совершенствования системы управления библиотечной отраслью в 2008 г. были разработаны стратегические документы </w:t>
      </w:r>
      <w:r>
        <w:rPr>
          <w:b/>
          <w:sz w:val="22"/>
          <w:szCs w:val="22"/>
        </w:rPr>
        <w:t>«Концепция развития библиотечного дела в Ханты-Мансийском автономном округе - Югре до 2015 года»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Стандарт государственной услуги «Обслуживание населения в государственных библиотеках Ханты-Мансийского автономного округа – Югры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2"/>
          <w:szCs w:val="22"/>
        </w:rPr>
        <w:t>Неудовлетворительное и ухудшающееся с каждым годом состояние информационных ресурсов привело к тому, что библиотеки не в состоянии удовлетворять современные информационные потребности населения. Очевидно, смещ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кцентов в работе библиотек с ключевой информационной деятельности к культурно-просветительной, досуговой (увеличение числа массовых мероприятий, уменьшение числа абонентов, справо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иблиотеки округа отмечают:</w:t>
      </w:r>
      <w:r>
        <w:rPr>
          <w:sz w:val="22"/>
          <w:szCs w:val="22"/>
        </w:rPr>
        <w:t xml:space="preserve"> «Развитие библиотечного дела </w:t>
      </w:r>
      <w:r>
        <w:rPr>
          <w:b/>
          <w:sz w:val="22"/>
          <w:szCs w:val="22"/>
        </w:rPr>
        <w:t>идет,</w:t>
      </w:r>
      <w:r>
        <w:rPr>
          <w:sz w:val="22"/>
          <w:szCs w:val="22"/>
        </w:rPr>
        <w:t xml:space="preserve"> но большой проблемный аспект - вопрос доступности библиотечной услуги для населения города в связи с низкими показателями обеспеченности города библиотеками и площадями </w:t>
      </w:r>
      <w:r>
        <w:rPr>
          <w:b/>
          <w:sz w:val="22"/>
          <w:szCs w:val="22"/>
        </w:rPr>
        <w:t>(ЦБС г. Сургут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БС г. Радужный</w:t>
      </w:r>
      <w:r>
        <w:rPr>
          <w:sz w:val="22"/>
          <w:szCs w:val="22"/>
        </w:rPr>
        <w:t>: «Развитие библиотечного дела идет: выделены дополнительные средства на комплектование фондов, реализован проект программы по продвижению чтения, приобретены компьютеры,  произведен ремонт в библиотеках филиалах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БС г. Белоярск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целом, располагая имеющимися ресурсами и возможностями, сотрудники Белоярской ЦБС прикладывают все усилия для полноценного развития библиотечного дела в районе. Деятельность Белоярской ЦБС направлена на: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развития качественно новой системы информационно-библиотечного обслуживания населения Белоярского района, с целью преодоления информационного неравенства населения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дернизацию существующей системы библиотечного обслуживания населения Белоярского района (существенное изменение организации фондов и информационных ресурсов библиотек, расширение спектра услуг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 недостаточное финансирование, слабая материально-техническая база и проблема кадров в значительной степени замедляют процесс совершенствования библиотечного дел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Региональная библиотека нового времени – «Национальная библиотека Ямало-Ненецкого автономного округа»</w:t>
      </w:r>
      <w:r>
        <w:rPr>
          <w:sz w:val="22"/>
          <w:szCs w:val="22"/>
        </w:rPr>
        <w:t xml:space="preserve"> в городе Салехарде, столице автономного округа создана 1 января 2006 год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 предметом деятельности Национальной библиотеки ЯНАО является формирование и сохранение национального краеведческого библиотечно-информационного фонда документов, хранящихся в библиотеках автономного округа как на традиционных (бумажных), так и на электронных носителях и обеспечение свободного доступа к этому фонду населения автономного округа и всех, кто  проживает за его предел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целях взаимодействия на базе Национальной библиотеки ЯНАО в 2007 году было создано добровольное сообщество библиотек </w:t>
      </w:r>
      <w:r>
        <w:rPr>
          <w:b/>
          <w:sz w:val="22"/>
          <w:szCs w:val="22"/>
        </w:rPr>
        <w:t>- Корпоративная сеть муниципальных библиотек Ямало-Ненецкого автономного округа.</w:t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нечной целью корпоративной работы библиотек в округе является создание </w:t>
      </w:r>
      <w:r>
        <w:rPr>
          <w:b/>
          <w:sz w:val="22"/>
          <w:szCs w:val="22"/>
        </w:rPr>
        <w:t>единого информационно-библиотечного пространства на основе интеграции электронных ресурсов библиотек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гиона</w:t>
      </w:r>
      <w:r>
        <w:rPr>
          <w:sz w:val="22"/>
          <w:szCs w:val="22"/>
        </w:rPr>
        <w:t xml:space="preserve"> (электронных каталогов, электронных полнотекстовых, библиографических, фактографических и др. баз данных), а также  организация унифицированного доступа населения к этому ресурсу. Таким образом, силами всех библиотек, входящих в это добровольное сообщество, </w:t>
      </w:r>
      <w:r>
        <w:rPr>
          <w:b/>
          <w:sz w:val="22"/>
          <w:szCs w:val="22"/>
        </w:rPr>
        <w:t xml:space="preserve">должна быть создана электронная библиотека Ямало-Ненецкого автономного округа.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нимание местной власти и депутатского корпуса к проблемам публичных библиотек привлекла </w:t>
      </w:r>
      <w:r>
        <w:rPr>
          <w:b/>
          <w:sz w:val="22"/>
          <w:szCs w:val="22"/>
          <w:u w:val="single"/>
        </w:rPr>
        <w:t>реорганизация библиотечного обслуживания Курганской област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пределяя свою стратегию развития, библиотеки области, стремятся занять лидирующее место в местном сообществе.  Их девиз: </w:t>
      </w:r>
      <w:r>
        <w:rPr>
          <w:b/>
          <w:sz w:val="22"/>
          <w:szCs w:val="22"/>
        </w:rPr>
        <w:t>«Уйти от работы с ключевыми словами к работе с ключевыми фигурами».</w:t>
      </w:r>
      <w:r>
        <w:rPr>
          <w:sz w:val="22"/>
          <w:szCs w:val="22"/>
        </w:rPr>
        <w:t xml:space="preserve"> Т. е максимально использовать ресурсы разных уровней: власть, сообщество, бизнес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сурсную информационную базу библиотек Курганской области составляют: 614 общедоступных библиотек, в том числе 610 муниципальных. 26 библиотечных систем с объемом книжного фонда свыше  8 млн. единиц хранения. 49% населения области являются их читателя.</w:t>
      </w:r>
      <w:r>
        <w:rPr>
          <w:i/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первые в 2008 г. значительно увеличилось финансирование муниципальных библиотек.</w:t>
      </w:r>
      <w:r>
        <w:rPr>
          <w:sz w:val="22"/>
          <w:szCs w:val="22"/>
        </w:rPr>
        <w:t xml:space="preserve"> Сегодня во многих районах области библиотечные программы реализуются при финансовой поддержке местной администрации и партнеров.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первые за несколько лет значительно пополнились фонды</w:t>
      </w:r>
      <w:r>
        <w:rPr>
          <w:sz w:val="22"/>
          <w:szCs w:val="22"/>
        </w:rPr>
        <w:t xml:space="preserve">. Во многих библиотеках были  «реанимированы» Дни информации, Дни новой книги. Курганские читатели давно не видели такого изобилия книг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ллеги Курганской области ставят перед собой задачу создания </w:t>
      </w:r>
      <w:r>
        <w:rPr>
          <w:b/>
          <w:sz w:val="22"/>
          <w:szCs w:val="22"/>
        </w:rPr>
        <w:t>единого информационного пространства по краеведению,</w:t>
      </w:r>
      <w:r>
        <w:rPr>
          <w:sz w:val="22"/>
          <w:szCs w:val="22"/>
        </w:rPr>
        <w:t xml:space="preserve"> рассматривая его как перспективу делового партнерства. Сегодня 24 центральные библиотеки (из 25), включились в корпоративный проект </w:t>
      </w:r>
      <w:r>
        <w:rPr>
          <w:b/>
          <w:sz w:val="22"/>
          <w:szCs w:val="22"/>
        </w:rPr>
        <w:t>«Создание сводной электронной базы данных «Регион»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раведливости ради надо сказать, что подобные проекты работают во многих регионах: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Д «Статьи из периодических изданий Алтайского края»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Д «Весь Урал»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Сводного краеведческий каталог Оренбургской области»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Сводный электронный каталог краеведческой литературы</w:t>
        <w:br/>
        <w:t>Калининградской области»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Корпоративный Краеведческий Каталог «</w:t>
      </w:r>
      <w:r>
        <w:rPr>
          <w:bCs/>
          <w:sz w:val="22"/>
          <w:szCs w:val="22"/>
        </w:rPr>
        <w:t>Русский Север</w:t>
      </w:r>
      <w:r>
        <w:rPr>
          <w:sz w:val="22"/>
          <w:szCs w:val="22"/>
        </w:rPr>
        <w:t>» и др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2008 год и в </w:t>
      </w:r>
      <w:r>
        <w:rPr>
          <w:b/>
          <w:color w:val="000000"/>
          <w:spacing w:val="-1"/>
          <w:sz w:val="22"/>
          <w:szCs w:val="22"/>
          <w:u w:val="single"/>
        </w:rPr>
        <w:t>Волгоградской област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ыл годом особого внимания к библиотекам со стороны органов власти: представление о новой публичной библиотеке было сформулировано и закреплено Коллегией Комитета по культуре Администрации Волгоградской области, утвердившей «Модельный стандарт деятельности общедоступной муниципальной библиотеки Волгоградской области»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И сегодня</w:t>
      </w:r>
      <w:r>
        <w:rPr>
          <w:b/>
          <w:bC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Волгоградская область может быть названа библиотечной областью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В регионе существует сложившаяся система </w:t>
      </w:r>
      <w:r>
        <w:rPr>
          <w:color w:val="000000"/>
          <w:spacing w:val="-2"/>
          <w:sz w:val="22"/>
          <w:szCs w:val="22"/>
        </w:rPr>
        <w:t xml:space="preserve">организации библиотечного обслуживания населения: это </w:t>
      </w:r>
      <w:r>
        <w:rPr>
          <w:color w:val="000000"/>
          <w:sz w:val="22"/>
          <w:szCs w:val="22"/>
        </w:rPr>
        <w:t xml:space="preserve">4 центральные библиотеки и </w:t>
      </w:r>
      <w:r>
        <w:rPr>
          <w:color w:val="000000"/>
          <w:spacing w:val="-2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24 публичные, </w:t>
      </w:r>
      <w:r>
        <w:rPr>
          <w:sz w:val="22"/>
          <w:szCs w:val="22"/>
        </w:rPr>
        <w:t xml:space="preserve">в том числе, 645 библиотек в сельской местности и 66 специализированных детских библиотек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Публичная библиотека Волгоградского региона сегодня – это </w:t>
      </w:r>
      <w:r>
        <w:rPr>
          <w:b/>
          <w:color w:val="000000"/>
          <w:spacing w:val="-1"/>
          <w:sz w:val="22"/>
          <w:szCs w:val="22"/>
        </w:rPr>
        <w:t xml:space="preserve">открытость, общедоступность, комфортность и череда логически сменяющих </w:t>
      </w:r>
      <w:r>
        <w:rPr>
          <w:b/>
          <w:color w:val="000000"/>
          <w:sz w:val="22"/>
          <w:szCs w:val="22"/>
        </w:rPr>
        <w:t>друг друга проектов, использование рекламных методов и опора на зрелищность, яркие дизайнерские реш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леги из Центральной районной библиотеки р. п. Октябрьский пишут: «Главный результат – библиотеку знают, любят и ценят наши читатели. Это окрыляет ее сотрудников и вдохновляет на реализацию новых творческих проектов»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роцессы, происходящие в библиотечной отрасли Волгоградской области в 2008 году: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1. Меняются модели библиотечного обслуживания населения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2. Меняется статус и функции ЦБ муниципального район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инимаются муниципальные акты, обеспечивающие работникам муниципальных библиотек социальные гарантии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Принимаются муниципальные программы развития отрасли.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5. Развиваются центры муниципальной информации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6. Начинается апробация методов бюджетирования, ориентированного на результа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сходящие процессы позволяют сформулировать основные барьеры на пути развития библиоте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еопределённость политики в области культуры и библиотек. </w:t>
      </w:r>
    </w:p>
    <w:p>
      <w:pPr>
        <w:pStyle w:val="Normal"/>
        <w:jc w:val="both"/>
        <w:rPr/>
      </w:pPr>
      <w:r>
        <w:rPr>
          <w:sz w:val="22"/>
          <w:szCs w:val="22"/>
        </w:rPr>
        <w:t>2. Неготовность поселения в полной мере брать на себя весь комплекс обязанностей, связанных с организацией библиотечного обслуживания населения (не решен вопрос с финансированием комплектования, не определены условия выполнения централизованных работ и т. п.)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едостаточность  и нестабильность местного финанс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Устаревшая материальная баз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Увеличение количества специалистов, не имеющих библиотечного образования и Старение кадров (средний возраст – 51 г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нализ анкет показывает, что проблема кадров – проблема общебиблиотечная. </w:t>
      </w:r>
      <w:r>
        <w:rPr>
          <w:sz w:val="22"/>
          <w:szCs w:val="22"/>
        </w:rPr>
        <w:t>Сегодня в библиотеках России кадровый состав по возрастам распределился таким образом: (в %)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92"/>
        <w:gridCol w:w="1892"/>
        <w:gridCol w:w="1985"/>
        <w:gridCol w:w="2359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5 л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6 л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4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5 л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5 лет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В Ростовской области</w:t>
      </w:r>
      <w:r>
        <w:rPr>
          <w:sz w:val="22"/>
          <w:szCs w:val="22"/>
        </w:rPr>
        <w:t xml:space="preserve"> функционирует 1130 муниципальных библиотек, в том числе 13 библиотек в составе культурно-досуговых центров. По сравнению с 2004 годом сеть муниципальных библиотек области сократилась на 43 единицы. Сокращение муниципальных библиотек произошло за счет оптимизации библиотечной сети и приведения в соответствие сетевых единиц с социальными нормативами. Поэтому наряду с сокращением, в 4 муниципальных районах открыты 6 новых библиотек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ые библиотеки Ростовской области активно используют </w:t>
      </w:r>
      <w:r>
        <w:rPr>
          <w:b/>
          <w:sz w:val="22"/>
          <w:szCs w:val="22"/>
        </w:rPr>
        <w:t>внестационарное обслуживание населения.</w:t>
      </w:r>
      <w:r>
        <w:rPr>
          <w:sz w:val="22"/>
          <w:szCs w:val="22"/>
        </w:rPr>
        <w:t xml:space="preserve"> В области работает 646 библиотечных пунктов, в том числе 524 в сельской местности. Используется для обслуживания 28 единиц автотранспорта. Несколько библиотек области в ответах на вопросы отмечали наличие библиобуса, как важного связующего звена между библиотекой и удаленными пользователями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таточно много сложностей в  развитии библиотек области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варийном состоянии находится 28 библиотек (2,5%)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Остро стоит вопрос  ремонта помещений библиотек: 340 (30,1%) библиотек нуждаются в капитальном ремонте. В текущем ремонте нуждается 653 библиотеки (57,8%)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можно отметить, что только 0,6% (109) муниципальных библиотек имеют помещения, не требующие ремонта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соответствует современным требованиям оборудование библиотек. От 60 до 90 % библиотечной мебели имеет год выпуска 70-80 годы прошлого столетия.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айне медленно идет процесс телефонизации библиотек. Всего в области телефонизировано 38,5% библиотек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 есть и очевидные «плюсы»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уровень автоматизации библиотек Ростовской области один из лучших в России. Сегодня в библиотеках области имеется 1012 компьютеров, </w:t>
      </w:r>
      <w:r>
        <w:rPr>
          <w:i/>
          <w:sz w:val="22"/>
          <w:szCs w:val="22"/>
        </w:rPr>
        <w:t xml:space="preserve">а библиотеки городов Донецк, Зверево, Каменск, Таганрог на 100% обеспечены ПК.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ее полутора миллионов записей собственных баз данных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же 23% библиотек имеют доступ в Интернет и активно используют этот ресурс (напомню, что доступ в Интернет по России на 1.01.2008 г. в среднем – 9,0 %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Библиокараван – 2008»</w:t>
      </w:r>
      <w:r>
        <w:rPr>
          <w:sz w:val="22"/>
          <w:szCs w:val="22"/>
        </w:rPr>
        <w:t xml:space="preserve"> показал реализацию в Ростовской области </w:t>
      </w:r>
      <w:r>
        <w:rPr>
          <w:b/>
          <w:sz w:val="22"/>
          <w:szCs w:val="22"/>
        </w:rPr>
        <w:t xml:space="preserve">программы </w:t>
      </w:r>
      <w:r>
        <w:rPr>
          <w:b/>
          <w:bCs/>
          <w:kern w:val="2"/>
          <w:sz w:val="22"/>
          <w:szCs w:val="22"/>
        </w:rPr>
        <w:t>«Развитие сети библиотечно-информационных центров на базе общедоступных библиотек Ростовской области</w:t>
      </w:r>
      <w:r>
        <w:rPr>
          <w:b/>
          <w:sz w:val="22"/>
          <w:szCs w:val="22"/>
        </w:rPr>
        <w:t>».</w:t>
      </w:r>
      <w:r>
        <w:rPr>
          <w:sz w:val="22"/>
          <w:szCs w:val="22"/>
        </w:rPr>
        <w:t xml:space="preserve"> Она рассчитана на 2004 – 2010 годы и благодаря ей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дернизирована материально-техническая база библиотек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ширен ассортимент услуг, оказываемых пользователю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силась комфортность обслуживания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аживаются корпоративные св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Коллеги из МУК «Централизованная библиотечная система г. Шахты» пишут: «Эти тенденции затронули 50 % от общего числа библиотек ЦБС, необходимо продолжать развитие в том же направлени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 Центральная городская публичная библиотека имени А. П. Чехова (г. Таганрог),  отмечает: «Несмотря на то, что  библиотека занимает достойное место в культурной жизни города, оценка работы библиотекарей  в денежном эквиваленте оставляет желать лучшего, даже новые системы оплаты труда не гарантируют достойной оплаты, так как ограничены недостаточным фондом зарпла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В Республике Карелия</w:t>
      </w:r>
      <w:r>
        <w:rPr>
          <w:sz w:val="22"/>
          <w:szCs w:val="22"/>
        </w:rPr>
        <w:t xml:space="preserve"> также продолжалась деятельность по оптимизации сети муниципальных библиотек. Сеть общедоступных (публичных) библиотек сократилась на 11 единиц и составляет 238 библиотек, в т.ч. 235 муниципальных библиотек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т мнение библиотекарей Центральной районной библиотеки п. Муезерский: «В нашей библиотеке  идет постоянное  развитие. За последние годы книжный фонд пополняется новинками, вводятся различные виды услуг, внедряются новые технологии, мероприятия становятся интереснее. Мы участвуем в проектной деятельности, благодаря чему удается приобрести новую компьютерную технику и привлечь дополнительное финансирование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ывая важность для Республики организации информационно-библиотечного обслуживания отдаленных населенных пунктов, сотрудники НБ РК  разработали </w:t>
      </w:r>
      <w:r>
        <w:rPr>
          <w:b/>
          <w:sz w:val="22"/>
          <w:szCs w:val="22"/>
        </w:rPr>
        <w:t xml:space="preserve">проект «Передвижной информационно-культурный комплекс для муниципальных районов Республики Карелия». </w:t>
      </w:r>
      <w:r>
        <w:rPr>
          <w:sz w:val="22"/>
          <w:szCs w:val="22"/>
        </w:rPr>
        <w:t xml:space="preserve">В качестве пилотного района был выбран Кондопожский муниципальный район. Реализация идеи позволила модернизировать здесь систему библиотечного обслуживания за счет сочетания возможностей стационарных библиотек и преимуществ передвижного библиотечно-информационного комплекса. Затраты на приобретение библиобуса, включая переоборудование и материально-техническое оснащение, составили 1.640,0 тыс. рублей. Жители  Кондопожского   района  положительно  восприняли   появление  библиотеки  на  колесах  в  своих  населенных  пунктах  и  активно  пользуются его фондом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Карелии количество пользователей выросло, и они стали читать больше! </w:t>
      </w:r>
      <w:r>
        <w:rPr>
          <w:sz w:val="22"/>
          <w:szCs w:val="22"/>
        </w:rPr>
        <w:t xml:space="preserve">Процент охвата населения Республики Карелия библиотечным обслуживанием составляет на 01.01.2008 г. - 65,9 %.  Для сравнения, по России охват населения библиотечным обслуживанием (по общедоступным библиотекам) не превышает 40,0 %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ервый взгляд 65,9 % охвата населения — это неплохо. Однако надо учесть, что сегодня мы не можем достоверно сказать, какая часть населения реально пользуется услугами общедоступных библиотек Карелии. Вопрос об объективном отражении числа жителей, у которых есть спрос на библиотечные услуги, до сих пор не решен. Четкий ответ на этот вопрос можно будет получить в том случае, когда все библиотеки будут учитывать количество читателей по единой регистрационной картотеке. Без точного знания количества записанных в ту или иную библиотеку, невозможно определить количество потенциальных пользователей, а значит, и те ресурсы, которые требуются библиотекам для эффективного участия на рынке культурных и информационных услуг, для признания населением значимости библиот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2008 году  число муниципальных библиотек </w:t>
      </w:r>
      <w:r>
        <w:rPr>
          <w:b/>
          <w:sz w:val="22"/>
          <w:szCs w:val="22"/>
          <w:u w:val="single"/>
        </w:rPr>
        <w:t xml:space="preserve">Нижегородской области </w:t>
      </w:r>
      <w:r>
        <w:rPr>
          <w:sz w:val="22"/>
          <w:szCs w:val="22"/>
        </w:rPr>
        <w:t>сократилось на 5 учреждений и составило 1138 библиотек.</w:t>
      </w:r>
      <w:r>
        <w:rPr>
          <w:vanish/>
          <w:sz w:val="22"/>
          <w:szCs w:val="22"/>
        </w:rPr>
        <w:t xml:space="preserve"> </w:t>
      </w:r>
      <w:r>
        <w:rPr>
          <w:sz w:val="22"/>
          <w:szCs w:val="22"/>
        </w:rPr>
        <w:t xml:space="preserve">Традиционная внестационарная сеть сокращается (сейчас 1595 пунктов). Одновременно всё большую популярность у библиотечных работников и населения завоевывают </w:t>
      </w:r>
      <w:r>
        <w:rPr>
          <w:b/>
          <w:sz w:val="22"/>
          <w:szCs w:val="22"/>
        </w:rPr>
        <w:t>выездные читальные залы</w:t>
      </w:r>
      <w:r>
        <w:rPr>
          <w:sz w:val="22"/>
          <w:szCs w:val="22"/>
        </w:rPr>
        <w:t xml:space="preserve">. Растет число читателей, охваченных сервисным библиотечным обслуживанием, причем пенсионеры и инвалиды получают не только интересующие их книги и журналы, но и необходимую  правовую, социальную информацию. </w:t>
      </w:r>
      <w:r>
        <w:rPr>
          <w:b/>
          <w:sz w:val="22"/>
          <w:szCs w:val="22"/>
        </w:rPr>
        <w:t>Активно возрождается книгоношество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дним из главных направлений деятельности стало участие библиотек в реализации </w:t>
      </w:r>
      <w:r>
        <w:rPr>
          <w:b/>
          <w:sz w:val="22"/>
          <w:szCs w:val="22"/>
        </w:rPr>
        <w:t xml:space="preserve">областного плана модернизации сельских учреждений культуры. </w:t>
      </w:r>
      <w:r>
        <w:rPr>
          <w:sz w:val="22"/>
          <w:szCs w:val="22"/>
        </w:rPr>
        <w:t xml:space="preserve">В 2008 году было создано </w:t>
      </w:r>
      <w:r>
        <w:rPr>
          <w:b/>
          <w:sz w:val="22"/>
          <w:szCs w:val="22"/>
        </w:rPr>
        <w:t>50 сельских информационно-компьютерных центров</w:t>
      </w:r>
      <w:r>
        <w:rPr>
          <w:sz w:val="22"/>
          <w:szCs w:val="22"/>
        </w:rPr>
        <w:t xml:space="preserve"> (всего работает  105 информационных центров). Хотелось бы отметить их яркую социальную направленность: </w:t>
      </w:r>
      <w:r>
        <w:rPr>
          <w:spacing w:val="-9"/>
          <w:sz w:val="22"/>
          <w:szCs w:val="22"/>
        </w:rPr>
        <w:t>19 центров краеведения,  9 – в помощь организации семейного чтения и досуга,  9 центров информационной поддержки образования и самообразования граждан,</w:t>
      </w:r>
      <w:r>
        <w:rPr>
          <w:sz w:val="22"/>
          <w:szCs w:val="22"/>
        </w:rPr>
        <w:t xml:space="preserve"> 9 – социально-правовой информации, 7 ц</w:t>
      </w:r>
      <w:r>
        <w:rPr>
          <w:spacing w:val="-9"/>
          <w:sz w:val="22"/>
          <w:szCs w:val="22"/>
        </w:rPr>
        <w:t xml:space="preserve">ентров чтения,  7 центров информационной поддержки здорового образа жизни,  7 </w:t>
      </w:r>
      <w:r>
        <w:rPr>
          <w:sz w:val="22"/>
          <w:szCs w:val="22"/>
        </w:rPr>
        <w:t>патриотического воспитания граждан и так далее. А также 19 детских информационно-компьютерных центр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наковым событием завершился в Нижегородской области 2008 год -  1 ноября был принят </w:t>
      </w:r>
      <w:r>
        <w:rPr>
          <w:b/>
          <w:sz w:val="22"/>
          <w:szCs w:val="22"/>
        </w:rPr>
        <w:t>«Закон о библиотечном деле в Нижегородской области»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Отрадно, что в</w:t>
      </w:r>
      <w:r>
        <w:rPr>
          <w:sz w:val="22"/>
          <w:szCs w:val="22"/>
        </w:rPr>
        <w:t xml:space="preserve"> Законе прозвучали межпоселенческие функции центральных районных библиотек, обязательный областной экземпляр и обязательный экземпляр муниципального образования. Но, к сожалению, так и остались за строкой Закона с</w:t>
      </w:r>
      <w:r>
        <w:rPr>
          <w:bCs/>
          <w:sz w:val="22"/>
          <w:szCs w:val="22"/>
        </w:rPr>
        <w:t>оциальные гарантии работников библиот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ерьезная подготовительная работа проведена в связи с переходом учреждений культуры в 2009 г. на новую систему оплаты труда и введением </w:t>
      </w:r>
      <w:r>
        <w:rPr>
          <w:b/>
          <w:sz w:val="22"/>
          <w:szCs w:val="22"/>
        </w:rPr>
        <w:t xml:space="preserve">«Стандарта качества предоставления бюджетных услуг в сфере культуры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А Псков</w:t>
      </w:r>
      <w:r>
        <w:rPr>
          <w:sz w:val="22"/>
          <w:szCs w:val="22"/>
        </w:rPr>
        <w:t xml:space="preserve"> уже готов представить свои первые результаты  работы с «Модельным стандартом деятельности общедоступной муниципальной библиотеки Псковской области». Он был принят в 2006 году. Это нормативно-правовой документ для минимального обеспечения нормальной деятельности библиотек и новый механизм управления как внутри самой библиотеки, так и во взаимодействии с внешней сред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пользуя рекомендации «Мо</w:t>
        <w:softHyphen/>
        <w:t>дельного стандарта...», каждая пуб</w:t>
        <w:softHyphen/>
        <w:t>личная библиотека получила сред</w:t>
        <w:softHyphen/>
        <w:t>ство систематического осмысления, самоанализа, самооценки разных сторон своей деятельности — и об</w:t>
        <w:softHyphen/>
        <w:t>щего, и частного характе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феврале 2009 года был проведен мониторинг на соответствие деятельности муниципальных библиотек области «Модельному стандарту муниципальной библиотеки Псковской области». В исследовании приняли участие все 26 муниципальных образовани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показал, что результаты деятельности библиотек, их востребованность в местном сообществе на сегодняшний день выше, чем те ресурсы, которыми располагают библиоте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еть муниципальных библиотек на 1.01. 2009 г. – 461, в том числе: 24 районных, 2 городских и 395 сельских библиотек. В каждом районном центре функционирует центральная районная библиотека, детская библиотека или отделение по работе с детьми в составе районных библиот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оей деятельности библиотеки опираются на местных жителей, привлекают их внимание к проблемам библиотек. У трети библиотек созданы общественные советы, ежегодно в 18 муниципальных образованиях библиотеки организуют и проводят отчеты перед населением, изучают претензии и предложения пользов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Улучшению обслуживания читателей способствует программная деятельность библиотек. В 2008 году библиотеки работали по 195 целевым программам. Для сравнения: в 2000 году работали по 45 программ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На сегодняшний день в Псковской области работают 12 модельных библиотек, 2 из них открыты в 2008 году. В течение 2009 года в области планируется открыть еще 9 модельных библиот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озможно, именно сейчас уместно вспомнить о </w:t>
      </w:r>
      <w:r>
        <w:rPr>
          <w:b/>
          <w:sz w:val="22"/>
          <w:szCs w:val="22"/>
        </w:rPr>
        <w:t>таблице Кена Уорпола,</w:t>
      </w:r>
      <w:r>
        <w:rPr>
          <w:sz w:val="22"/>
          <w:szCs w:val="22"/>
        </w:rPr>
        <w:t xml:space="preserve"> которую он предложил нам пару лет назад и, которую  мы анализировали, работая над анкет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003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 традиционной библиотек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 современной библиотеки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ности инвалидов не учитываются          132 (84%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роший доступ для инвалид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(16%)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раниченный доступ к книгам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(40%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доступ к книгам  другим материалам     127 (60%)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м знаний                      93 (59%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стиная города»      64 (41%)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ьное здание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 (51%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здание с другими учреждениями          98 (49%)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раниченное стенами и перегородками пространство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8 (77%)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 планируемое пространство, сетевое пространство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2 (23%) 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ари как хранители знаний 92 (39%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ари как навигаторы знаний          143 (61%)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детей         27 (14%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приятна для детей     163 (86%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Традиционный –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мешанный – 1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временный –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008 год, когда прозвучало послания Президента, стал успешным для библиотек: депутатские слушания, законодательная база на региональных уровнях укрепилась, пополнилась концептуальными документами, финансирование пошло, и региональное, и федеральное. Поэтому анкеты, поступившие в декабре прошлого – начале этого года были более оптимистичны. Финансовый кризис многое остановил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, как и прежде, деятельность публичных библиотек страны подчинена основной цели - удовлетворению информационных, образовательных и культурно-досуговых потребностей населения, а также предоставлению возможности свободного бесплатного доступа к информационным, образовательным и культурным ресурсам муниципальных библиотек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время кризиса - это возможность по-новому взглянуть на своё учреждение и найти ресурсы! Главное – «сделать обычное в своей работе – особенным»!  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укова Н.В., </w:t>
      </w:r>
      <w:r>
        <w:rPr>
          <w:sz w:val="28"/>
          <w:szCs w:val="28"/>
        </w:rPr>
        <w:t>директор МУК «Централизованная библиотечная система» г. Сургут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nzhukova@admsurgut.ru</w:t>
        </w:r>
      </w:hyperlink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НО-ПРАВОВАЯ БАЗА ДЕЯТЕЛЬНОСТИ ПУБЛИЧНЫХ БИБЛИОТЕК: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ЕЗУЛЬТАТАМ СОЦИОЛОГИЧЕСКОГО ИССЛЕДОВАНИЯ</w:t>
      </w:r>
    </w:p>
    <w:p>
      <w:pPr>
        <w:pStyle w:val="Style11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pacing w:before="0" w:after="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Нормативно-правовая база является начальным звеном правового регулирования библиотечной деятельности. Она представляет собой систему юридических правил, заключенных в законах и подзаконных актах. «В России активно развивается библиотечное законодательство. По оценкам специалистов, в стране действуют до 500 федеральных и региональных законов, а также других актов органов государственной власти, имеющих отношение к библиотекам».</w:t>
      </w:r>
      <w:r>
        <w:rPr>
          <w:rStyle w:val="FootnoteCharacters"/>
          <w:rStyle w:val="FootnoteAnchor"/>
          <w:sz w:val="23"/>
          <w:szCs w:val="23"/>
        </w:rPr>
        <w:footnoteReference w:id="2"/>
      </w:r>
    </w:p>
    <w:p>
      <w:pPr>
        <w:pStyle w:val="Style11"/>
        <w:spacing w:before="0" w:after="0"/>
        <w:ind w:firstLine="36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Секцией публичных библиотек РБА в конце 2008 – начале 2009 годов проведено исследование «Нормативно - правовая база деятельности публичных библиотек Российской Федерации» </w:t>
      </w:r>
      <w:r>
        <w:rPr>
          <w:b/>
          <w:color w:val="000000"/>
          <w:sz w:val="23"/>
          <w:szCs w:val="23"/>
        </w:rPr>
        <w:t>с целью</w:t>
      </w:r>
      <w:r>
        <w:rPr>
          <w:color w:val="000000"/>
          <w:sz w:val="23"/>
          <w:szCs w:val="23"/>
        </w:rPr>
        <w:t xml:space="preserve"> выявления тех нормативно-правовых документов, которыми руководствуются в своей деятельности публичные библиотеки страны. На наш взгляд, можно обозначить следующие задачи исследования:</w:t>
      </w:r>
    </w:p>
    <w:p>
      <w:pPr>
        <w:pStyle w:val="Normal"/>
        <w:ind w:left="-180"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3"/>
        </w:numPr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Выявление </w:t>
      </w:r>
      <w:r>
        <w:rPr>
          <w:sz w:val="23"/>
          <w:szCs w:val="23"/>
        </w:rPr>
        <w:t>нормативно-правовых документов (федеральных, региональных, местных), оказывающих наибольшее влияние на деятельность муниципальных библиотек Российской Федерации</w:t>
      </w:r>
    </w:p>
    <w:p>
      <w:pPr>
        <w:pStyle w:val="Normal"/>
        <w:numPr>
          <w:ilvl w:val="0"/>
          <w:numId w:val="2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явление документов, разработанных Российской библиотечной ассоциацией и используемых библиотеками в своей работе</w:t>
      </w:r>
    </w:p>
    <w:p>
      <w:pPr>
        <w:pStyle w:val="Normal"/>
        <w:numPr>
          <w:ilvl w:val="0"/>
          <w:numId w:val="2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ыявление недостающих нормативно-правовых документов для осуществления библиотечной деятельности.</w:t>
      </w:r>
    </w:p>
    <w:p>
      <w:pPr>
        <w:pStyle w:val="Normal"/>
        <w:ind w:left="-180" w:firstLine="540"/>
        <w:jc w:val="both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ind w:left="-180" w:firstLine="540"/>
        <w:jc w:val="both"/>
        <w:rPr/>
      </w:pPr>
      <w:r>
        <w:rPr>
          <w:color w:val="000000"/>
          <w:sz w:val="23"/>
          <w:szCs w:val="23"/>
        </w:rPr>
        <w:t xml:space="preserve">В исследовании приняли участие 330 библиотек и библиотечных систем. География исследования обширна - 313 населенных пунктов из 62 регионов Российской Федерации. Анализируя анкеты, мы пришли к выводу, что специалистам библиотек страны не просто сориентироваться во всем многообразии существующих нормативно-правовых документов, регулирующих библиотечную деятельность: происходит смешение регионального и местного законодательства. </w:t>
      </w:r>
    </w:p>
    <w:p>
      <w:pPr>
        <w:pStyle w:val="Normal"/>
        <w:ind w:left="-180" w:firstLine="540"/>
        <w:jc w:val="both"/>
        <w:rPr/>
      </w:pPr>
      <w:r>
        <w:rPr>
          <w:color w:val="000000"/>
          <w:sz w:val="23"/>
          <w:szCs w:val="23"/>
        </w:rPr>
        <w:t xml:space="preserve">Результаты данного исследования могут быть не совсем достоверными в силу </w:t>
      </w:r>
      <w:r>
        <w:rPr>
          <w:sz w:val="23"/>
          <w:szCs w:val="23"/>
        </w:rPr>
        <w:t>субъективного восприятия респондентами вопросов:</w:t>
      </w:r>
      <w:r>
        <w:rPr>
          <w:color w:val="000000"/>
          <w:sz w:val="23"/>
          <w:szCs w:val="23"/>
        </w:rPr>
        <w:t xml:space="preserve"> из-за разной трактовки заданных вопросов. Кроме этого, нужно учитывать тот факт, что вопросы в анкете были открытыми, то есть не были предложены варианты ответов, поэтому респондентами обозначались только те позиции, которые они посчитали нужным отразить. Тем не менее, систематизируя ответы, мы пришли к некоторым заключениям. Руководствуясь целью исследования, мы попытались определить, какие нормативно-правовые документы – федеральные, региональные или местные – оказывают наибольшее влияние на деятельность библиотек страны и пришли к заключению, что </w:t>
      </w:r>
      <w:r>
        <w:rPr>
          <w:b/>
          <w:color w:val="000000"/>
          <w:sz w:val="23"/>
          <w:szCs w:val="23"/>
        </w:rPr>
        <w:t>на практическую деятельность библиотек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 xml:space="preserve">наибольшее влияние оказывает региональное и местное законодательство. </w:t>
      </w:r>
    </w:p>
    <w:p>
      <w:pPr>
        <w:pStyle w:val="Normal"/>
        <w:ind w:left="-180" w:firstLine="540"/>
        <w:jc w:val="both"/>
        <w:rPr/>
      </w:pPr>
      <w:r>
        <w:rPr>
          <w:color w:val="000000"/>
          <w:sz w:val="23"/>
          <w:szCs w:val="23"/>
        </w:rPr>
        <w:t>Но начнем по порядку - обозначим  о</w:t>
      </w:r>
      <w:r>
        <w:rPr>
          <w:bCs/>
          <w:sz w:val="23"/>
          <w:szCs w:val="23"/>
        </w:rPr>
        <w:t xml:space="preserve">сновные законодательные акты федерального значения, наиболее часто называемые респондентами. </w:t>
      </w:r>
    </w:p>
    <w:p>
      <w:pPr>
        <w:pStyle w:val="Normal"/>
        <w:ind w:firstLine="360"/>
        <w:jc w:val="both"/>
        <w:rPr>
          <w:b/>
          <w:b/>
          <w:sz w:val="23"/>
          <w:szCs w:val="23"/>
        </w:rPr>
      </w:pPr>
      <w:r>
        <w:rPr>
          <w:bCs/>
          <w:sz w:val="23"/>
          <w:szCs w:val="23"/>
        </w:rPr>
        <w:t xml:space="preserve">Из 330 участников исследования </w:t>
      </w:r>
      <w:r>
        <w:rPr>
          <w:sz w:val="23"/>
          <w:szCs w:val="23"/>
        </w:rPr>
        <w:t xml:space="preserve">ФЗ N 78-ФЗ от 29.12.1994 </w:t>
      </w:r>
      <w:r>
        <w:rPr>
          <w:b/>
          <w:sz w:val="23"/>
          <w:szCs w:val="23"/>
        </w:rPr>
        <w:t>«О библиотечном деле</w:t>
      </w:r>
      <w:r>
        <w:rPr>
          <w:sz w:val="23"/>
          <w:szCs w:val="23"/>
        </w:rPr>
        <w:t>»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назвали 43 % респондентов (141 ответ)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З № 131 </w:t>
      </w:r>
      <w:r>
        <w:rPr>
          <w:b/>
          <w:sz w:val="23"/>
          <w:szCs w:val="23"/>
        </w:rPr>
        <w:t xml:space="preserve">«Об общих принципах организации местного самоуправления в РФ» - </w:t>
      </w:r>
      <w:r>
        <w:rPr>
          <w:sz w:val="23"/>
          <w:szCs w:val="23"/>
        </w:rPr>
        <w:t>29 % (96 ответов)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З N 94-ФЗ от 21.07.2005 </w:t>
      </w:r>
      <w:r>
        <w:rPr>
          <w:b/>
          <w:sz w:val="23"/>
          <w:szCs w:val="23"/>
        </w:rPr>
        <w:t xml:space="preserve">«О размещении заказов на поставки товаров, выполнение работ, оказание услуг для государственных и муниципальных нужд» - </w:t>
      </w:r>
      <w:r>
        <w:rPr>
          <w:sz w:val="23"/>
          <w:szCs w:val="23"/>
        </w:rPr>
        <w:t>12 %  (41 ответ)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«Основы законодательства Российской Федерации о  культуре» </w:t>
      </w:r>
      <w:r>
        <w:rPr>
          <w:sz w:val="23"/>
          <w:szCs w:val="23"/>
        </w:rPr>
        <w:t>обозначили 8 % респондентов (27 ответов).</w:t>
      </w:r>
    </w:p>
    <w:p>
      <w:pPr>
        <w:pStyle w:val="Normal"/>
        <w:ind w:firstLine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ФЗ N 77-ФЗ  от 29.12.1994 </w:t>
      </w:r>
      <w:r>
        <w:rPr>
          <w:b/>
          <w:sz w:val="23"/>
          <w:szCs w:val="23"/>
        </w:rPr>
        <w:t xml:space="preserve">«Об обязательном экземпляре документов» - </w:t>
      </w:r>
      <w:r>
        <w:rPr>
          <w:sz w:val="23"/>
          <w:szCs w:val="23"/>
        </w:rPr>
        <w:t>7 %  (23 ответа)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Также библиотеки руководствуются в своей деятельности программами. В ответах называются</w:t>
      </w:r>
      <w:r>
        <w:rPr>
          <w:b/>
          <w:sz w:val="23"/>
          <w:szCs w:val="23"/>
        </w:rPr>
        <w:t xml:space="preserve"> Федеральная целевая программа «Культура России (2006-2010 годы)», «Электронная Россия» (2002-2010), Национальная программа поддержки и развития чтения, Национальная программа сохранения библиотечных фондов РФ. </w:t>
      </w:r>
    </w:p>
    <w:p>
      <w:pPr>
        <w:pStyle w:val="Normal"/>
        <w:ind w:firstLine="360"/>
        <w:jc w:val="both"/>
        <w:rPr>
          <w:rStyle w:val="InternetLink"/>
        </w:rPr>
      </w:pPr>
      <w:r>
        <w:rPr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сходя из тех позиций, которые мы получили при анализе ответов, </w:t>
      </w:r>
      <w:r>
        <w:rPr>
          <w:sz w:val="23"/>
          <w:szCs w:val="23"/>
        </w:rPr>
        <w:t>влияние на деятельность библиотек оказывают Гражданский, Бюджетный, Налоговый, Трудовой и другие кодексы Российской Федерации, в которых нашли отражение обобщающие правовые нормы по вопросам библиотечного дела. Кодексы обозначили 12 % респондентов.</w:t>
      </w:r>
      <w:r>
        <w:rPr>
          <w:vanish/>
          <w:sz w:val="23"/>
          <w:szCs w:val="23"/>
        </w:rPr>
        <w:t>ативно-правовые акты основополагающими  в регламентации их деятельности. деятельности комплексом нормативных правовых актов</w:t>
      </w:r>
      <w:hyperlink r:id="rId6">
        <w:r>
          <w:rPr>
            <w:vanish/>
            <w:sz w:val="23"/>
            <w:szCs w:val="23"/>
          </w:rPr>
          <w:fldChar w:fldCharType="begin"/>
        </w:r>
        <w:r>
          <w:rPr>
            <w:sz w:val="23"/>
            <w:szCs w:val="23"/>
            <w:vanish/>
          </w:rPr>
          <w:instrText xml:space="preserve"> PAGE \* ARABIC </w:instrText>
        </w:r>
        <w:r>
          <w:rPr>
            <w:sz w:val="23"/>
            <w:szCs w:val="23"/>
            <w:vanish/>
          </w:rPr>
          <w:fldChar w:fldCharType="separate"/>
        </w:r>
        <w:r>
          <w:rPr>
            <w:sz w:val="23"/>
            <w:szCs w:val="23"/>
            <w:vanish/>
          </w:rPr>
          <w:t>0</w:t>
        </w:r>
        <w:r>
          <w:rPr>
            <w:sz w:val="23"/>
            <w:szCs w:val="23"/>
            <w:vanish/>
          </w:rPr>
          <w:fldChar w:fldCharType="end"/>
        </w:r>
      </w:hyperlink>
    </w:p>
    <w:p>
      <w:pPr>
        <w:pStyle w:val="Normal"/>
        <w:ind w:firstLine="360"/>
        <w:jc w:val="both"/>
        <w:rPr/>
      </w:pPr>
      <w:hyperlink r:id="rId7">
        <w:r>
          <w:rPr>
            <w:sz w:val="23"/>
            <w:szCs w:val="23"/>
          </w:rPr>
          <w:t xml:space="preserve">Некоторыми респондентами в комментариях отмечено, что на их деятельность крайне негативное влияние оказывают Федеральные законы № 131, № 94, также 4-ая часть Гражданского кодекса.  Например, комментарий к ФЗ № 131 </w:t>
        </w:r>
      </w:hyperlink>
      <w:r>
        <w:rPr>
          <w:b/>
          <w:sz w:val="23"/>
          <w:szCs w:val="23"/>
        </w:rPr>
        <w:t>«Об общих принципах организации местного самоуправления в РФ»</w:t>
      </w:r>
      <w:r>
        <w:rPr>
          <w:sz w:val="23"/>
          <w:szCs w:val="23"/>
        </w:rPr>
        <w:t xml:space="preserve">: «Библиотеки полностью стали бесправными».  Или комментарий к ФЗ N 94 </w:t>
      </w:r>
      <w:r>
        <w:rPr>
          <w:b/>
          <w:sz w:val="23"/>
          <w:szCs w:val="23"/>
        </w:rPr>
        <w:t xml:space="preserve">«О размещении заказов на поставки товаров, выполнение работ, оказание услуг для государственных и муниципальных нужд»: </w:t>
      </w:r>
      <w:r>
        <w:rPr>
          <w:sz w:val="23"/>
          <w:szCs w:val="23"/>
        </w:rPr>
        <w:t>«Многие аспекты библиотечной деятельности являются предметом конкурса, а не осознанного выбора. Важность знаний, опыта, коммуникаций нивелируются, поскольку выбор делаем не мы, если следовать закону. Если искать обходные пути – не работает закон. Опыт показывает, что часто само по себе объявление конкурса не есть гарантия того, что он состоится, а если он проводится способом котировок, то сроки его проведения могут переноситься бесконечно при отсутствии или недостаточном количестве участников»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Федеральное законодательство в соответствии с Конституцией Российской Федерации регулирует самые общие вопросы организации библиотечного дела, системы обязательных экземпляров документов и работы библиотек. Конкретные правовые нормы в сфере библиотечной деятельности могут определяться законами субъектов Российской Федерации либо нормативными актами органов местного самоуправления. Таким образом, жизненно важные правовые гарантии библиотечной деятельности в большей мере зависят от разработанности регионального законодательства. В пользу последнего свидетельствует еще и то, что начало законодательному регулированию библиотечного дела России положено принятием 21 июля 1994 г. закона Республики Саха (Якутия) "О библиотечном деле", тогда как федеральные законы "О библиотечном деле" и "Об обязательном экземпляре документов" появились только 29 декабря 1994 г. </w:t>
      </w:r>
      <w:r>
        <w:rPr>
          <w:color w:val="000000"/>
          <w:sz w:val="23"/>
          <w:szCs w:val="23"/>
        </w:rPr>
        <w:t xml:space="preserve">По мнению Ю.А. Гриханова, «появление регионального законодательного акта на 5 месяцев раньше федеральных символично, так как зримо показывает конституционный приоритет субъектов Российской Федерации в решении и законодательном регулировании конкретных вопросов культуры и библиотечного дела, в частности. </w:t>
      </w:r>
      <w:r>
        <w:rPr>
          <w:sz w:val="23"/>
          <w:szCs w:val="23"/>
        </w:rPr>
        <w:t>Подтверждением этого стало принятие в следующие два года еще нескольких региональных законов (Калужской, Брянской, Липецкой, Псковской, Тульской областей)</w:t>
      </w:r>
      <w:r>
        <w:rPr>
          <w:color w:val="000000"/>
          <w:sz w:val="23"/>
          <w:szCs w:val="23"/>
        </w:rPr>
        <w:t xml:space="preserve">». 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3"/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Р</w:t>
      </w:r>
      <w:r>
        <w:rPr>
          <w:bCs/>
          <w:sz w:val="23"/>
          <w:szCs w:val="23"/>
        </w:rPr>
        <w:t xml:space="preserve">егиональное законодательство, регулирующее правоотношения в сфере местного самоуправления, оказывает существенное влияние на деятельность библиотек страны. </w:t>
      </w:r>
      <w:r>
        <w:rPr>
          <w:sz w:val="23"/>
          <w:szCs w:val="23"/>
        </w:rPr>
        <w:t xml:space="preserve">Во всех регионах, которые приняли участие в исследовании, имеются нормативно-правовые акты в области библиотечного дела. В целом, сегодня почти все субъекты РФ приняли законы и иные нормативно-правовые акты в области библиотечного дела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спонденты, принявшие участие в исследовании, обозначили, что на их региональном уровне приняты законы о культуре, о библиотечном деле, о библиотечном обслуживании, об обязательном экземпляре документов, региональные модельные стандарты деятельности публичных библиотек. Наиболее распространенные варианты названий законов: «О библиотечном деле», «О библиотеках и библиотечном деле», «О библиотечном деле и об обязательном экземпляре документов»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Муниципальные библиотеки в своей деятельности руководствуются также и концепциями. Среди ответов: «Концепция библиотечного обслуживания детей в Ростовской области до 2010 года», «Концепция обслуживания детей и юношества государственными и муниципальными библиотеками Свердловской области», «Концепция  развития публичных библиотек как информационных центров для населения в республики Коми до 2010 года», «Концепция развития библиотечного обслуживания населения города Москвы на период до 2015 года»,  «Концепция развития культуры Красноярского края» и т.п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Что касается </w:t>
      </w:r>
      <w:r>
        <w:rPr>
          <w:b/>
          <w:sz w:val="23"/>
          <w:szCs w:val="23"/>
        </w:rPr>
        <w:t>законодательных акто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рганов местного самоуправления</w:t>
      </w:r>
      <w:r>
        <w:rPr>
          <w:sz w:val="23"/>
          <w:szCs w:val="23"/>
        </w:rPr>
        <w:t>, влияющих на деятельность библиотек, то именно они, на наш взгляд, оказывают наиболее существенное влияние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Подобное заключение проиллюстрируем на примере деятельности </w:t>
      </w:r>
      <w:r>
        <w:rPr>
          <w:spacing w:val="-3"/>
          <w:sz w:val="23"/>
          <w:szCs w:val="23"/>
        </w:rPr>
        <w:t>Муниципального учреждения культуры «Централизованная библиотечная система» г. Сургута. Муниципальное учреждение культуры «Централизованная библиотечная система» создано на основании распоряжения мэра города. Сургут – город окружного подчинения Ханты-Мансийского автономного округа Тюменской области.</w:t>
      </w:r>
      <w:r>
        <w:rPr>
          <w:spacing w:val="-4"/>
          <w:sz w:val="23"/>
          <w:szCs w:val="23"/>
        </w:rPr>
        <w:t xml:space="preserve"> Фактически в</w:t>
      </w:r>
      <w:r>
        <w:rPr>
          <w:sz w:val="23"/>
          <w:szCs w:val="23"/>
        </w:rPr>
        <w:t xml:space="preserve"> своей деятельности учреждение руководствуется тремя нормативно-правовыми документами, принятыми на уровне города: ведомственной целевой программой «Библиотечное обслуживание населения» г. Сургута, стандартом качества бюджетной</w:t>
      </w:r>
      <w:r>
        <w:rPr>
          <w:rStyle w:val="TextNPA"/>
          <w:b/>
          <w:sz w:val="23"/>
          <w:szCs w:val="23"/>
        </w:rPr>
        <w:t xml:space="preserve"> </w:t>
      </w:r>
      <w:r>
        <w:rPr>
          <w:rStyle w:val="TextNPA"/>
          <w:rFonts w:cs="Times New Roman"/>
          <w:sz w:val="23"/>
          <w:szCs w:val="23"/>
        </w:rPr>
        <w:t>услуги «Библиотечное обслуживание населения»</w:t>
      </w:r>
      <w:r>
        <w:rPr>
          <w:sz w:val="23"/>
          <w:szCs w:val="23"/>
        </w:rPr>
        <w:t xml:space="preserve"> и Положением об обязательном бесплатном экземпляре муниципального образования. Теперь подробнее о каждом из обозначенных документов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едомственная целевая программа «Библиотечное обслуживание населения» </w:t>
      </w:r>
      <w:r>
        <w:rPr>
          <w:sz w:val="23"/>
          <w:szCs w:val="23"/>
        </w:rPr>
        <w:t>была внедрена в связи с реформированием бюджетного сектора экономики, внедрением бюджета, ориентированного на результат. Ведомственная программа - аналитический документ, увязывающий объем выделенных бюджетных ассигнований с количественными результатами изменения качества бюджетных услуг в определенном периоде времен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еятельность учреждения на основе данной Программы строится с 2006 года. Реализация Программы рассчитана на 3 плановых года, ежегодно в нее вносятся коррективы. С 2009 года она утверждается постановлением администрации города. </w:t>
      </w:r>
    </w:p>
    <w:p>
      <w:pPr>
        <w:pStyle w:val="Normal"/>
        <w:ind w:firstLine="708"/>
        <w:jc w:val="both"/>
        <w:rPr>
          <w:iCs/>
          <w:sz w:val="23"/>
          <w:szCs w:val="23"/>
        </w:rPr>
      </w:pPr>
      <w:r>
        <w:rPr>
          <w:bCs/>
          <w:sz w:val="23"/>
          <w:szCs w:val="23"/>
        </w:rPr>
        <w:t xml:space="preserve">В процессе разработки Программы произведена оценка текущего уровня организации библиотечного обслуживания населения на основе Модельного стандарта деятельности публичной библиотеки, Руководства ИФЛА/ЮНЕСКО </w:t>
      </w:r>
      <w:r>
        <w:rPr>
          <w:sz w:val="23"/>
          <w:szCs w:val="23"/>
        </w:rPr>
        <w:t>по развитию службы публичных библиотек</w:t>
      </w:r>
      <w:r>
        <w:rPr>
          <w:bCs/>
          <w:sz w:val="23"/>
          <w:szCs w:val="23"/>
        </w:rPr>
        <w:t xml:space="preserve">, Социальных нормативов и норм (утвержденных правительством РФ), Основных положений организации сети муниципальных общедоступных (массовых) библиотек в субъектах Российской Федерации. </w:t>
      </w:r>
    </w:p>
    <w:p>
      <w:pPr>
        <w:pStyle w:val="Normal"/>
        <w:ind w:firstLine="708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Например, </w:t>
      </w:r>
      <w:r>
        <w:rPr>
          <w:sz w:val="23"/>
          <w:szCs w:val="23"/>
        </w:rPr>
        <w:t xml:space="preserve">в части определения нормативов объема библиотечных фондов публичных библиотек в зависимости от численности населения мы руководствовались Модельным стандартом деятельности публичной библиотеки. В части определения нормативов прироста фонда Программа базируется на нормативе ежегодного прироста фонда муниципальных библиотек в размере 3 % согласно Закону Ханты-Мансийского автономного округа «О библиотечном деле и обязательном экземпляре документов в Ханты-Мансийском автономном округе». При расчете оптимальной площади массовых библиотек руководствовались Рекомендациями ИФЛА/Юнеско по развитию службы публичных библиотек. </w:t>
      </w:r>
    </w:p>
    <w:p>
      <w:pPr>
        <w:pStyle w:val="Normal"/>
        <w:ind w:firstLine="708"/>
        <w:jc w:val="both"/>
        <w:rPr/>
      </w:pPr>
      <w:r>
        <w:rPr>
          <w:bCs/>
          <w:sz w:val="23"/>
          <w:szCs w:val="23"/>
        </w:rPr>
        <w:t xml:space="preserve">На основании анализа был разработан план формирования фонда ЦБС с учетом поступления и списания литературы на 10 лет для достижения оптимального по количественному и качественному составу библиотечного фонда, разработана программа информатизации ЦБС на 2006-2010 годы, рассчитана стоимость библиотечной услуги, сформированы предложения по улучшению качества предоставляемых услуг, разработана система показателей эффективности деятельности - индикаторов повышения качества и удовлетворенности жителей услугами и ресурсами городских библиотек. На основании оценки определены проблемные зоны, сформулирована цель реализации программы, для достижения которой определены тактические задачи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Cs/>
          <w:sz w:val="23"/>
          <w:szCs w:val="23"/>
        </w:rPr>
        <w:t>По каждой тактической задаче сформирован комплекс мероприятий по ее достижению. Рассчитан объем бюджетных ассигнований, необходимых для реализации программы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тандарт качества </w:t>
      </w:r>
      <w:r>
        <w:rPr>
          <w:rStyle w:val="TextNPA"/>
          <w:rFonts w:cs="Times New Roman"/>
          <w:b/>
          <w:sz w:val="23"/>
          <w:szCs w:val="23"/>
        </w:rPr>
        <w:t xml:space="preserve">муниципальной услуги «Библиотечное обслуживание населения» </w:t>
      </w:r>
      <w:r>
        <w:rPr>
          <w:sz w:val="23"/>
          <w:szCs w:val="23"/>
        </w:rPr>
        <w:t>утвержден в начале 2007 года постановлением Администрации города</w:t>
      </w:r>
      <w:r>
        <w:rPr>
          <w:rStyle w:val="TextNPA"/>
          <w:b/>
          <w:sz w:val="23"/>
          <w:szCs w:val="23"/>
        </w:rPr>
        <w:t xml:space="preserve">. </w:t>
      </w:r>
      <w:r>
        <w:rPr>
          <w:sz w:val="23"/>
          <w:szCs w:val="23"/>
        </w:rPr>
        <w:t>Стандарт услуги – нормативно-правовой акт, устанавливающий требования к оказанию услуги, включающий существенные для получателя характеристики.</w:t>
      </w:r>
    </w:p>
    <w:p>
      <w:pPr>
        <w:pStyle w:val="Normal"/>
        <w:ind w:firstLine="708"/>
        <w:jc w:val="both"/>
        <w:rPr/>
      </w:pPr>
      <w:r>
        <w:rPr>
          <w:bCs/>
          <w:sz w:val="23"/>
          <w:szCs w:val="23"/>
        </w:rPr>
        <w:t xml:space="preserve">В стандарте описаны условия оказания услуги, определен порядок доступа к ней, порядок обжалования нарушений требований стандарта, ответственность за нарушение требований стандарта качества муниципальной услуги, а также 40 требований к качеству услуги, среди которых: требования к организации, оказывающей услугу; требования к помещениям, в которых оказывается услуга; к режиму работы; к взаимодействию сотрудников с потребителями услуги; требования к предоставлению информации и предоставлению сопутствующих услуг и т.п. Ежегодно проводится самооценка на соответствие деятельности учреждения стандарту качества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На основании постановления Администрации г. Сургута N 1184 от 25 апреля 2007 года </w:t>
      </w:r>
      <w:r>
        <w:rPr>
          <w:b/>
          <w:sz w:val="23"/>
          <w:szCs w:val="23"/>
        </w:rPr>
        <w:t>"Об утверждении положения об обязательном бесплатном экземпляре муниципального образования"</w:t>
      </w:r>
      <w:r>
        <w:rPr>
          <w:sz w:val="23"/>
          <w:szCs w:val="23"/>
        </w:rPr>
        <w:t xml:space="preserve"> Централизованная библиотечная система г. Сургута наделена правом получения, хранения и общественного использования документов, входящих в состав обязательного бесплатного экземпляра муниципального образования. Положение разработано в целях комплектования библиотечно-информационного фонда города, обеспечения сохранности обязательного бесплатного экземпляра муниципального образования и его общественного использования. Даже тот небольшой опыт, который накоплен ЦБС со времени принятия соответствующего Положения, свидетельствует о возникновении ряда проблем, и пока некоторые принципиальные вопросы остаются нерешенными.  Как за получателем обязательного экземпляра за Центральной библиотекой города закреплены функции регистрации, учета, сохранности и контроля полноты и оперативности доставки обязательного бесплатного экземпляра, н</w:t>
      </w:r>
      <w:r>
        <w:rPr>
          <w:bCs/>
          <w:sz w:val="23"/>
          <w:szCs w:val="23"/>
        </w:rPr>
        <w:t xml:space="preserve">о </w:t>
      </w:r>
      <w:r>
        <w:rPr>
          <w:sz w:val="23"/>
          <w:szCs w:val="23"/>
        </w:rPr>
        <w:t xml:space="preserve">порядок контроля за его доставкой </w:t>
      </w:r>
      <w:r>
        <w:rPr>
          <w:bCs/>
          <w:sz w:val="23"/>
          <w:szCs w:val="23"/>
        </w:rPr>
        <w:t>не прописан</w:t>
      </w:r>
      <w:r>
        <w:rPr>
          <w:sz w:val="23"/>
          <w:szCs w:val="23"/>
        </w:rPr>
        <w:t>. Количество изданий растет, и неуклонно встает проблема полноты обязательного экземпляра. В то же время большинство издательских фирм являются частными, что еще более усложняет доставку обязательного экземпляра. В данный момент мы находимся на этапе упорядочения поступлений местного обязательного экземпляра, так как полнота доставки обязательных экземпляров в фонд нашей библиотеки весьма далека от идеальной. Сегодня составлен список редакций, типографий, издательских центров и пресс-служб города,  направлены письма с разъяснениями, оговорен порядок доставки, установлен регламент ежеквартального напоминания издающим организациям о передаче обязательного экземпляра в фонд ЦБ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Таким образом, на основании нашего примера, законодательство на уровне субъектов РФ, а также местное законодательство оказывает существенное влияние на практическую деятельность библиотек.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ринимаемые территориальные библиотечные законы, по мнению В. Р. Фирсова, «выполняют в какой-то мере роль постановления «О введении в действие» Федерального закона. Несмотря на то, что с правовой точки зрения необходимости в таких постановлениях нет, на практике, в условиях слабости федерального центра, ослаблено и действие федеральных законов».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4"/>
      </w:r>
      <w:r>
        <w:rPr>
          <w:sz w:val="23"/>
          <w:szCs w:val="23"/>
        </w:rPr>
        <w:t xml:space="preserve"> В этом смысле дублирование ключевых позиций федерального закона является оправданным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ри ранжировании ответов на вопрос:  </w:t>
      </w:r>
      <w:r>
        <w:rPr>
          <w:b/>
          <w:i/>
          <w:sz w:val="23"/>
          <w:szCs w:val="23"/>
        </w:rPr>
        <w:t>«</w:t>
      </w:r>
      <w:r>
        <w:rPr>
          <w:b/>
          <w:sz w:val="23"/>
          <w:szCs w:val="23"/>
        </w:rPr>
        <w:t>Какие документы, разработанные и принятые РБА, вы используете в своей работе»</w:t>
      </w:r>
      <w:r>
        <w:rPr>
          <w:sz w:val="23"/>
          <w:szCs w:val="23"/>
        </w:rPr>
        <w:t xml:space="preserve">, мы получили следующие результаты: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Из 330 респондентов </w:t>
      </w:r>
      <w:hyperlink r:id="rId8">
        <w:r>
          <w:rPr>
            <w:rStyle w:val="InternetLink"/>
            <w:b/>
            <w:color w:val="000000"/>
            <w:sz w:val="23"/>
            <w:szCs w:val="23"/>
            <w:u w:val="none"/>
          </w:rPr>
          <w:t>Модельным стандартом деятельности публичной библиотеки</w:t>
        </w:r>
      </w:hyperlink>
      <w:r>
        <w:rPr>
          <w:sz w:val="23"/>
          <w:szCs w:val="23"/>
        </w:rPr>
        <w:t xml:space="preserve"> руководствуются 211 библиотек, то есть 64 % опрошенных. </w:t>
      </w:r>
    </w:p>
    <w:p>
      <w:pPr>
        <w:pStyle w:val="Normal"/>
        <w:ind w:firstLine="708"/>
        <w:jc w:val="both"/>
        <w:rPr>
          <w:sz w:val="23"/>
          <w:szCs w:val="23"/>
        </w:rPr>
      </w:pPr>
      <w:hyperlink r:id="rId9">
        <w:r>
          <w:rPr>
            <w:rStyle w:val="InternetLink"/>
            <w:b/>
            <w:color w:val="000000"/>
            <w:sz w:val="23"/>
            <w:szCs w:val="23"/>
            <w:u w:val="none"/>
          </w:rPr>
          <w:t>Кодекс профессиональной этики российского библиотекаря</w:t>
        </w:r>
      </w:hyperlink>
      <w:r>
        <w:rPr>
          <w:sz w:val="23"/>
          <w:szCs w:val="23"/>
        </w:rPr>
        <w:t xml:space="preserve"> обозначен в 63 ответах (19 %).</w:t>
      </w:r>
    </w:p>
    <w:p>
      <w:pPr>
        <w:pStyle w:val="Normal"/>
        <w:ind w:firstLine="708"/>
        <w:jc w:val="both"/>
        <w:rPr>
          <w:sz w:val="23"/>
          <w:szCs w:val="23"/>
        </w:rPr>
      </w:pPr>
      <w:hyperlink r:id="rId10">
        <w:r>
          <w:rPr>
            <w:rStyle w:val="InternetLink"/>
            <w:b/>
            <w:color w:val="000000"/>
            <w:sz w:val="23"/>
            <w:szCs w:val="23"/>
            <w:u w:val="none"/>
          </w:rPr>
          <w:t>Базовые нормы организации сети и ресурсного обеспечения общедоступных библиотек муниципальных образований</w:t>
        </w:r>
        <w:r>
          <w:rPr>
            <w:rStyle w:val="InternetLink"/>
            <w:color w:val="000000"/>
            <w:sz w:val="23"/>
            <w:szCs w:val="23"/>
            <w:u w:val="none"/>
          </w:rPr>
          <w:t xml:space="preserve"> - 62 ответа</w:t>
        </w:r>
      </w:hyperlink>
      <w:r>
        <w:rPr>
          <w:sz w:val="23"/>
          <w:szCs w:val="23"/>
        </w:rPr>
        <w:t xml:space="preserve"> (19 %).</w:t>
      </w:r>
    </w:p>
    <w:p>
      <w:pPr>
        <w:pStyle w:val="Normal"/>
        <w:ind w:firstLine="708"/>
        <w:jc w:val="both"/>
        <w:rPr>
          <w:sz w:val="23"/>
          <w:szCs w:val="23"/>
        </w:rPr>
      </w:pPr>
      <w:hyperlink r:id="rId11">
        <w:r>
          <w:rPr>
            <w:rStyle w:val="InternetLink"/>
            <w:b/>
            <w:color w:val="000000"/>
            <w:sz w:val="23"/>
            <w:szCs w:val="23"/>
            <w:u w:val="none"/>
          </w:rPr>
          <w:t>Руководство по краеведческой деятельности муниципальных публичных библиотек (централизованных библиотечных систем)</w:t>
        </w:r>
      </w:hyperlink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- 38 ответов (12 %).</w:t>
      </w:r>
    </w:p>
    <w:p>
      <w:pPr>
        <w:pStyle w:val="Normal"/>
        <w:ind w:firstLine="708"/>
        <w:jc w:val="both"/>
        <w:rPr>
          <w:sz w:val="23"/>
          <w:szCs w:val="23"/>
        </w:rPr>
      </w:pPr>
      <w:hyperlink r:id="rId12">
        <w:r>
          <w:rPr>
            <w:rStyle w:val="InternetLink"/>
            <w:b/>
            <w:color w:val="000000"/>
            <w:sz w:val="23"/>
            <w:szCs w:val="23"/>
            <w:u w:val="none"/>
          </w:rPr>
          <w:t>Манифест российской библиотечной ассоциации о публичной библиотеке</w:t>
        </w:r>
      </w:hyperlink>
      <w:r>
        <w:rPr>
          <w:sz w:val="23"/>
          <w:szCs w:val="23"/>
        </w:rPr>
        <w:t xml:space="preserve"> - 19 ответов (6 %).</w:t>
      </w:r>
    </w:p>
    <w:p>
      <w:pPr>
        <w:pStyle w:val="Normal"/>
        <w:ind w:firstLine="708"/>
        <w:jc w:val="both"/>
        <w:rPr>
          <w:sz w:val="23"/>
          <w:szCs w:val="23"/>
        </w:rPr>
      </w:pPr>
      <w:hyperlink r:id="rId13">
        <w:r>
          <w:rPr>
            <w:rStyle w:val="InternetLink"/>
            <w:b/>
            <w:color w:val="000000"/>
            <w:sz w:val="23"/>
            <w:szCs w:val="23"/>
            <w:u w:val="none"/>
          </w:rPr>
          <w:t>Российские правила каталогизации</w:t>
        </w:r>
      </w:hyperlink>
      <w:r>
        <w:rPr>
          <w:sz w:val="23"/>
          <w:szCs w:val="23"/>
        </w:rPr>
        <w:t xml:space="preserve"> - 10 ответов (3 %).</w:t>
      </w:r>
    </w:p>
    <w:p>
      <w:pPr>
        <w:pStyle w:val="Normal"/>
        <w:ind w:firstLine="708"/>
        <w:jc w:val="both"/>
        <w:rPr>
          <w:sz w:val="23"/>
          <w:szCs w:val="23"/>
        </w:rPr>
      </w:pPr>
      <w:hyperlink r:id="rId14">
        <w:r>
          <w:rPr>
            <w:rStyle w:val="InternetLink"/>
            <w:b/>
            <w:color w:val="000000"/>
            <w:sz w:val="23"/>
            <w:szCs w:val="23"/>
            <w:u w:val="none"/>
          </w:rPr>
          <w:t>Национальная программа сохранения библиотечных фондов Российской Федерации</w:t>
        </w:r>
      </w:hyperlink>
      <w:r>
        <w:rPr>
          <w:sz w:val="23"/>
          <w:szCs w:val="23"/>
        </w:rPr>
        <w:t xml:space="preserve"> - 7 ответов (2 %)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Также называются </w:t>
      </w:r>
      <w:hyperlink r:id="rId15">
        <w:r>
          <w:rPr>
            <w:rStyle w:val="InternetLink"/>
            <w:color w:val="000000"/>
            <w:sz w:val="23"/>
            <w:szCs w:val="23"/>
            <w:u w:val="none"/>
          </w:rPr>
          <w:t>Руководство по краеведческой деятельности центральной библиотеки субъекта РФ (области, края)</w:t>
        </w:r>
      </w:hyperlink>
      <w:r>
        <w:rPr>
          <w:sz w:val="23"/>
          <w:szCs w:val="23"/>
        </w:rPr>
        <w:t>, Устав РБА, Приоритеты развития РБА на 2005-2010 гг., но это - единичные ответ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60 респондентов не ответили на данный вопрос, от 7 респондентов получен ответ «не используем документы, разработанные РБ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Анализируя ответы на вопрос </w:t>
      </w:r>
      <w:r>
        <w:rPr>
          <w:b/>
          <w:sz w:val="23"/>
          <w:szCs w:val="23"/>
        </w:rPr>
        <w:t>«Документов по каким направлениям деятельности Вам не достает в работе»</w:t>
      </w:r>
      <w:r>
        <w:rPr>
          <w:sz w:val="23"/>
          <w:szCs w:val="23"/>
        </w:rPr>
        <w:t xml:space="preserve">, в 80 % случаев называются различного рода нормативы: например, не хватает типовых норм времени на виды работ, связанных с внедрением в библиотечную деятельность современных компьютерных технологий и выполняемых сегодня в автоматизированном режиме (оцифровка фонда, внесение записи в электронный каталог и т.п.). Не хватает нормативов по площадям, комплектованию, фондам, обновлению материально-технической и технологической базы, количеству сотрудников библиотек, нормативов по количеству читателей, книговыдачи, посещений для расчета нагрузки на сотрудника ЦБС и т.п. Среди единичных ответов – не хватает документов по новой системе оплаты труда, типовых положений по отнесению ЦБС к группе по оплате труда, документов по осуществлению предпринимательской деятельности и оказанию платных услуг.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целом, можно сделать общий вывод по исследованию. Исследование проведено, но, по сути, мы ничего нового не получили, так как в ответах перечислена вся законодательная база. Данные исследования очень сложно систематизировать и обработать, соответственно, прийти к какому-либо определенному заключению. Возможно, имеет смысл провести дополнительное исследование с целью выявления тех нормативных документов, которых не хватает библиотекам в осуществлении практической деятельности, определить их важность и приоритет и рекомендовать к разработке именно в той последовательности, в которой они будут названы. </w:t>
      </w:r>
    </w:p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</w:rPr>
        <w:t xml:space="preserve">Якимович В.В., </w:t>
      </w:r>
      <w:r>
        <w:rPr>
          <w:sz w:val="28"/>
          <w:szCs w:val="28"/>
        </w:rPr>
        <w:t>директор, МУ «Централизованная библиотечная система» г. Липецк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cebus@inbox.ru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ИДЕИ В ОБСЛУЖИВАНИИ ПОЛЬЗОВ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БИБЛИОТЕК.</w:t>
      </w:r>
    </w:p>
    <w:p>
      <w:pPr>
        <w:pStyle w:val="Normal"/>
        <w:jc w:val="right"/>
        <w:rPr/>
      </w:pPr>
      <w:r>
        <w:rPr/>
        <w:t xml:space="preserve">                                </w:t>
      </w:r>
    </w:p>
    <w:p>
      <w:pPr>
        <w:pStyle w:val="Normal"/>
        <w:jc w:val="right"/>
        <w:rPr/>
      </w:pPr>
      <w:r>
        <w:rPr/>
        <w:t xml:space="preserve">«Библиотека всегда была центром культуры, </w:t>
      </w:r>
    </w:p>
    <w:p>
      <w:pPr>
        <w:pStyle w:val="Normal"/>
        <w:jc w:val="right"/>
        <w:rPr/>
      </w:pPr>
      <w:r>
        <w:rPr/>
        <w:t xml:space="preserve">центром общения людей, источником получения информации..» </w:t>
      </w:r>
    </w:p>
    <w:p>
      <w:pPr>
        <w:pStyle w:val="Normal"/>
        <w:jc w:val="right"/>
        <w:rPr>
          <w:i/>
          <w:i/>
        </w:rPr>
      </w:pPr>
      <w:r>
        <w:rPr>
          <w:i/>
        </w:rPr>
        <w:t>(В.В.Путин, Председатель Правительства Российской Федерации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ным условием успешного функционирования библиотек, в том числе и сейчас, в условиях реформирования всей социально-экономической сферы страны, было соответствие  их целей и задач происходящим в стране переменам.</w:t>
        <w:tab/>
        <w:t>Исходя из этого, определялись и  определяются   направления деятельности библиот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рамках исследования, организованного секцией публичных библиотек РБА, было сформулировано несколько вопросов, позволяющих определить, что же  является </w:t>
      </w:r>
      <w:r>
        <w:rPr>
          <w:b/>
          <w:sz w:val="22"/>
          <w:szCs w:val="22"/>
        </w:rPr>
        <w:t xml:space="preserve">основным </w:t>
      </w:r>
      <w:r>
        <w:rPr>
          <w:sz w:val="22"/>
          <w:szCs w:val="22"/>
        </w:rPr>
        <w:t xml:space="preserve">в обслуживании пользователей публичных библиотек на сегодняшний день: </w:t>
      </w:r>
    </w:p>
    <w:p>
      <w:pPr>
        <w:pStyle w:val="Style12"/>
        <w:numPr>
          <w:ilvl w:val="0"/>
          <w:numId w:val="21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направления работы являются приоритетными для Вашей библиотеки?</w:t>
      </w:r>
    </w:p>
    <w:p>
      <w:pPr>
        <w:pStyle w:val="Style12"/>
        <w:numPr>
          <w:ilvl w:val="0"/>
          <w:numId w:val="21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Какие особые группы пользователей охвачены интегрированным обслуживанием? </w:t>
      </w:r>
    </w:p>
    <w:p>
      <w:pPr>
        <w:pStyle w:val="Style12"/>
        <w:numPr>
          <w:ilvl w:val="0"/>
          <w:numId w:val="14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пециализированные библиотеки-филиалы есть в Вашей ЦБС?</w:t>
      </w:r>
    </w:p>
    <w:p>
      <w:pPr>
        <w:pStyle w:val="Style12"/>
        <w:numPr>
          <w:ilvl w:val="0"/>
          <w:numId w:val="21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«Ноу-хау» в Вашей работ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ейтинг  ответов на вопрос: </w:t>
      </w:r>
      <w:r>
        <w:rPr>
          <w:b/>
          <w:sz w:val="22"/>
          <w:szCs w:val="22"/>
        </w:rPr>
        <w:t>«Какие направления работы являются приоритетными для Вашей библиотеки?»</w:t>
      </w:r>
      <w:r>
        <w:rPr>
          <w:sz w:val="22"/>
          <w:szCs w:val="22"/>
        </w:rPr>
        <w:t xml:space="preserve"> выглядит следующим образом (приводим первые 10 позиций)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Cs/>
          <w:sz w:val="22"/>
          <w:szCs w:val="22"/>
        </w:rPr>
        <w:t>Правовое просвещение                                                         4</w:t>
      </w:r>
      <w:r>
        <w:rPr>
          <w:sz w:val="22"/>
          <w:szCs w:val="22"/>
        </w:rPr>
        <w:t>16  (95%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</w:t>
      </w:r>
      <w:r>
        <w:rPr>
          <w:bCs/>
          <w:sz w:val="22"/>
          <w:szCs w:val="22"/>
        </w:rPr>
        <w:t xml:space="preserve">Краеведение                                                                           </w:t>
      </w:r>
      <w:r>
        <w:rPr>
          <w:sz w:val="22"/>
          <w:szCs w:val="22"/>
        </w:rPr>
        <w:t>298  (68%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Работа с детьми и молодежью                                            2</w:t>
      </w:r>
      <w:r>
        <w:rPr>
          <w:sz w:val="22"/>
          <w:szCs w:val="22"/>
        </w:rPr>
        <w:t>75  (63%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Привлечение к чтению                                                        </w:t>
      </w:r>
      <w:r>
        <w:rPr>
          <w:sz w:val="22"/>
          <w:szCs w:val="22"/>
        </w:rPr>
        <w:t>271  (62%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 xml:space="preserve">Историко-патриотическое  воспитание                             </w:t>
      </w:r>
      <w:r>
        <w:rPr>
          <w:sz w:val="22"/>
          <w:szCs w:val="22"/>
        </w:rPr>
        <w:t>248  (57%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</w:t>
      </w:r>
      <w:r>
        <w:rPr>
          <w:bCs/>
          <w:sz w:val="22"/>
          <w:szCs w:val="22"/>
        </w:rPr>
        <w:t xml:space="preserve">Работа с семьей                                                                    </w:t>
      </w:r>
      <w:r>
        <w:rPr>
          <w:sz w:val="22"/>
          <w:szCs w:val="22"/>
        </w:rPr>
        <w:t>243  (56%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 xml:space="preserve">Нравственное воспитание                                                   </w:t>
      </w:r>
      <w:r>
        <w:rPr>
          <w:sz w:val="22"/>
          <w:szCs w:val="22"/>
        </w:rPr>
        <w:t>241  (55%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Cs/>
          <w:sz w:val="22"/>
          <w:szCs w:val="22"/>
        </w:rPr>
        <w:t xml:space="preserve">Организация досуга                                                             </w:t>
      </w:r>
      <w:r>
        <w:rPr>
          <w:sz w:val="22"/>
          <w:szCs w:val="22"/>
        </w:rPr>
        <w:t>227   (52%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Cs/>
          <w:sz w:val="22"/>
          <w:szCs w:val="22"/>
        </w:rPr>
        <w:t>Экология                                                                               2</w:t>
      </w:r>
      <w:r>
        <w:rPr>
          <w:sz w:val="22"/>
          <w:szCs w:val="22"/>
        </w:rPr>
        <w:t>26  (52%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</w:t>
      </w:r>
      <w:r>
        <w:rPr>
          <w:bCs/>
          <w:sz w:val="22"/>
          <w:szCs w:val="22"/>
        </w:rPr>
        <w:t xml:space="preserve">Работа с незащищенными слоями населения                  </w:t>
      </w:r>
      <w:r>
        <w:rPr>
          <w:sz w:val="22"/>
          <w:szCs w:val="22"/>
        </w:rPr>
        <w:t>217  (50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Этот рейтинг действительно подтверждает мысль о том, что  «цели публичных библиотек напрямую зависят от целей самого общества» (Дж. Широй). Когда в  нашей стране был взят курс на построение правового государства, ликвидацию правовой безграмотности населения - безусловным лидером в библиотеках стало </w:t>
      </w:r>
      <w:r>
        <w:rPr>
          <w:b/>
          <w:sz w:val="22"/>
          <w:szCs w:val="22"/>
        </w:rPr>
        <w:t>правовое просвещение.</w:t>
      </w:r>
      <w:r>
        <w:rPr>
          <w:sz w:val="22"/>
          <w:szCs w:val="22"/>
        </w:rPr>
        <w:t xml:space="preserve"> 96% участвующих в анкетировании указали, что активно работают в этом направлении, прежде всего, организуя деятельность  Публичных центров правовой информации (ПЦПИ). Особенностью этого вида деятельности является то, что на базе ПЦПИ активно  организуются бесплатные юридические консультации. Например,  в Библиотеке-читальне им. И. С.Тургенева (г. Москва) их проводят студенты юридических факультетов вузов. Другой пример: штатные юристы библиотек. В  МУК «Централизованная система муниципальных библиотек г. Омска» штатный юрист консультирует не только непосредственно в публичных центрах согласно утвержденному графику работы, но и на сайте системы. Здесь же, на сайте,  в рубрике «Спрашивали – отвечаем» размещен архив ответов на вопросы, полученные по электронной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некоторых ЦБС, имеющих несколько ПЦПИ, решили  их специализировать. </w:t>
      </w:r>
    </w:p>
    <w:p>
      <w:pPr>
        <w:pStyle w:val="Style1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й системе Нижнего Новгорода действует  ПЦПИ для детей и родителей. </w:t>
      </w:r>
    </w:p>
    <w:p>
      <w:pPr>
        <w:pStyle w:val="Style12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 ЦБС Рязани, имеющей сеть из 8 ПЦПИ, выделены социально-правовой и образовательно-правовой центры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Краеведение</w:t>
      </w:r>
      <w:r>
        <w:rPr>
          <w:sz w:val="22"/>
          <w:szCs w:val="22"/>
        </w:rPr>
        <w:t xml:space="preserve">  занимает 2 место в нашем рейтинге (68%). И это тоже не случайно -  библиотеки традиционно занимаются сбором, анализом и распространением краеведческой информации. Одна из самых популярных форм работы - </w:t>
      </w:r>
      <w:r>
        <w:rPr>
          <w:sz w:val="22"/>
          <w:szCs w:val="22"/>
          <w:u w:val="single"/>
        </w:rPr>
        <w:t>Чтения.</w:t>
      </w:r>
      <w:r>
        <w:rPr>
          <w:sz w:val="22"/>
          <w:szCs w:val="22"/>
        </w:rPr>
        <w:t xml:space="preserve"> Они, как правило, связаны с именем знаменитых уроженцев территории: 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Блоковские чтения   (г. Солнечногорск )                       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Матвеевские чтения   (п.г.т. Ижморский)  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Малые Астафьевские чтения (г. Чусовой)                                       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Недогоновские чтения   (г. Шахты)                  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Мордвиновские краеведческие чтения (г. Тихвин)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нтересен </w:t>
      </w:r>
      <w:r>
        <w:rPr>
          <w:b/>
          <w:sz w:val="22"/>
          <w:szCs w:val="22"/>
        </w:rPr>
        <w:t>проект «Землячество</w:t>
      </w:r>
      <w:r>
        <w:rPr>
          <w:sz w:val="22"/>
          <w:szCs w:val="22"/>
        </w:rPr>
        <w:t xml:space="preserve">», который задуман и реализуется в  </w:t>
      </w:r>
      <w:r>
        <w:rPr>
          <w:b/>
          <w:sz w:val="22"/>
          <w:szCs w:val="22"/>
        </w:rPr>
        <w:t>г. Заречном Пензенской области.</w:t>
      </w:r>
      <w:r>
        <w:rPr>
          <w:sz w:val="22"/>
          <w:szCs w:val="22"/>
        </w:rPr>
        <w:t xml:space="preserve"> Он предполагает встречи со знаменитыми земляками, которые давно уехали из города и добились успеха в творчестве, политике, в бизнесе и т.д. Проект был инициирован администрацией города, которая предположила,  что жителям (особенно молодежи) интересно будет встретиться с земляками,  чьими успехами может городиться не только Заречный, но и вся Россия. А реализован  он был библиотекой – единственным учреждением, которое нашло место в своем информационном поле для проведения таких встреч.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Еще один интересный проект связан с сельским туризмом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Он реализуется   Центральной библиотекой города Гайворон Белгородской област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краеведческого направления успешно используются современные информационные технологии. Наряду с печатной продукцией (представленной, в основном, путеводителями), мультимедийными дисками (посвященными родному городу, краю или своему учреждению), активно создаются различные базы данных. Об этом сообщил целый ряд респондентов. В качестве примера можно назвать </w:t>
      </w:r>
      <w:r>
        <w:rPr>
          <w:bCs/>
          <w:sz w:val="22"/>
          <w:szCs w:val="22"/>
        </w:rPr>
        <w:t>справочно-поисковую полнотекстовую базу данных</w:t>
      </w:r>
      <w:r>
        <w:rPr>
          <w:sz w:val="22"/>
          <w:szCs w:val="22"/>
        </w:rPr>
        <w:t xml:space="preserve"> «Казань и казанцы</w:t>
      </w:r>
      <w:r>
        <w:rPr>
          <w:rFonts w:eastAsia="+mn-ea"/>
          <w:bCs/>
          <w:kern w:val="2"/>
          <w:sz w:val="22"/>
          <w:szCs w:val="22"/>
        </w:rPr>
        <w:t>»</w:t>
      </w:r>
      <w:r>
        <w:rPr>
          <w:bCs/>
          <w:sz w:val="22"/>
          <w:szCs w:val="22"/>
        </w:rPr>
        <w:t xml:space="preserve">. Она  позволяет осуществлять быстрый многоаспектный поиск информации  по всем сферам деятельности город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В ряде библиотек созданы «Виртуальные справочные службы». Например, виртуальная справочная служба «Спроси об Алтае».</w:t>
      </w:r>
      <w:r>
        <w:rPr>
          <w:sz w:val="40"/>
          <w:szCs w:val="40"/>
        </w:rPr>
        <w:t xml:space="preserve">  </w:t>
      </w:r>
      <w:r>
        <w:rPr>
          <w:sz w:val="22"/>
          <w:szCs w:val="22"/>
        </w:rPr>
        <w:t xml:space="preserve">      </w:t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льзя не сказать о специализированных библиотечных структура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краеведческой направленности. Наличие краеведческих библиотек отметили 9 респондентов. Среди  профильных структурных подразделений внутри библиотек чаще всего называются музеи народного быта и музеи народной культуры. Как правило, они работают  при небольших  библиотеках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ивлекает внимание уникальное структурное подразделение, которого нет ни в одной библиотеке, кроме ЦБС г. Владимира -  отдел краеведческих исследований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абота с детьми и молодежью</w:t>
      </w:r>
      <w:r>
        <w:rPr>
          <w:sz w:val="22"/>
          <w:szCs w:val="22"/>
        </w:rPr>
        <w:t xml:space="preserve"> приоритетна, согласно ответам,  для 63% респондентов. Учитывая возрастные особенности этой категории, активно используются такие  интерактивные формы работы как праздники, форумы, творческие конкурс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екоторые библиотеки издают материалы этих конкурсов и просто лучшие творческие работы ребят. В качестве примера можно привести город Железноводск (Ставропольский край), где ежеквартально выпускается альманах «Вершины». Это авторская работа библиотекаря ЦДБ Галины Анкриновой по продвижению творчества юных талантов город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ругие пошли еще дальше – занимаются серьезной издательской деятельностью, выпуская собственные полноформатные журналы для детей, например, в городе Шахты (Ростовская область) издается журнал «Росток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самых маленьких в с. Шалинское Красноярского  края работает «библиосад для дошколят», где ведутся занятия по подготовке к школе. Проект «Библионяня» реализуется в Воронеже. Родители имеют возможность оставить своих чад среди книг  под присмотром библиотекарей, имеющих педагогическое образование и опыт работы в дошкольных учреждения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ногие библиотеки отличает активная клубная и кружковая работа с детьми и подростками. Из всех мне бы хотелось отметить один проект - кружок «Росинка», функционирующий в Новокузнецке (Кемеровская область), в библиотеке-филиале № 3. В нем организованы индивидуально-групповые занятия с детьми разных национальностей (вынужденными переселенцами). Среди них есть азербайджанцы, армяне, таджики. Дети проходят подготовку к школе, знакомятся с русской культурой. Имеют возможность повышать технику чтения, осваивают пересказ прочитанного, выполняют упражнения по русскому языку. Это помогает им в изучении не родного языка, помогает быстрее адаптироваться к новой жизни, стать полноценными гражданами России. Почему я обратила внимание именно на этот проект? Потому что такое направление как </w:t>
      </w:r>
      <w:r>
        <w:rPr>
          <w:b/>
          <w:sz w:val="22"/>
          <w:szCs w:val="22"/>
        </w:rPr>
        <w:t>обслуживание мультикультурного населения</w:t>
      </w:r>
      <w:r>
        <w:rPr>
          <w:sz w:val="22"/>
          <w:szCs w:val="22"/>
        </w:rPr>
        <w:t xml:space="preserve"> занимает в нашем рейтинге одно из последних мест – 25, им занимается всего 54 респондента, а, думается,  направление это перспективное, требующее более пристального вним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о вернемся к обслуживанию детей и юношеств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 xml:space="preserve">Согласно результатам анкетирования, именно дети являются наиболее обширной группой читателей,   интегрированное обслуживание которых осуществляют библиотеки. Напомню, второй вопрос анкеты звучал так: </w:t>
      </w:r>
      <w:r>
        <w:rPr>
          <w:b/>
          <w:sz w:val="22"/>
          <w:szCs w:val="22"/>
        </w:rPr>
        <w:t>«Какие особые группы пользователей охвачены интегрированным обслуживанием»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вожу первые 10:</w:t>
      </w:r>
    </w:p>
    <w:p>
      <w:pPr>
        <w:pStyle w:val="Normal"/>
        <w:jc w:val="both"/>
        <w:rPr/>
      </w:pPr>
      <w:r>
        <w:rPr>
          <w:sz w:val="22"/>
          <w:szCs w:val="22"/>
        </w:rPr>
        <w:t>1.Дети                                                                                                        238</w:t>
      </w:r>
    </w:p>
    <w:p>
      <w:pPr>
        <w:pStyle w:val="Normal"/>
        <w:jc w:val="both"/>
        <w:rPr/>
      </w:pPr>
      <w:r>
        <w:rPr>
          <w:sz w:val="22"/>
          <w:szCs w:val="22"/>
        </w:rPr>
        <w:t>2. Инвалиды                                                                                              206</w:t>
      </w:r>
    </w:p>
    <w:p>
      <w:pPr>
        <w:pStyle w:val="Normal"/>
        <w:jc w:val="both"/>
        <w:rPr/>
      </w:pPr>
      <w:r>
        <w:rPr>
          <w:sz w:val="22"/>
          <w:szCs w:val="22"/>
        </w:rPr>
        <w:t>3. Пенсионер                                                                                             51</w:t>
      </w:r>
    </w:p>
    <w:p>
      <w:pPr>
        <w:pStyle w:val="Normal"/>
        <w:jc w:val="both"/>
        <w:rPr/>
      </w:pPr>
      <w:r>
        <w:rPr>
          <w:sz w:val="22"/>
          <w:szCs w:val="22"/>
        </w:rPr>
        <w:t>4. Юношество                                                                                           3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Беженцы                                                                                                17 </w:t>
      </w:r>
    </w:p>
    <w:p>
      <w:pPr>
        <w:pStyle w:val="Normal"/>
        <w:jc w:val="both"/>
        <w:rPr/>
      </w:pPr>
      <w:r>
        <w:rPr>
          <w:sz w:val="22"/>
          <w:szCs w:val="22"/>
        </w:rPr>
        <w:t>6 .Ветераны ВОВ, участники локальных войн и военных конфликтов -  12</w:t>
      </w:r>
    </w:p>
    <w:p>
      <w:pPr>
        <w:pStyle w:val="Normal"/>
        <w:jc w:val="both"/>
        <w:rPr/>
      </w:pPr>
      <w:r>
        <w:rPr>
          <w:sz w:val="22"/>
          <w:szCs w:val="22"/>
        </w:rPr>
        <w:t>7. Социально незащищенные группы читателей                                   9</w:t>
      </w:r>
    </w:p>
    <w:p>
      <w:pPr>
        <w:pStyle w:val="Normal"/>
        <w:jc w:val="both"/>
        <w:rPr/>
      </w:pPr>
      <w:r>
        <w:rPr>
          <w:sz w:val="22"/>
          <w:szCs w:val="22"/>
        </w:rPr>
        <w:t>8. Молодые семьи                                                                                     8</w:t>
      </w:r>
    </w:p>
    <w:p>
      <w:pPr>
        <w:pStyle w:val="Normal"/>
        <w:jc w:val="both"/>
        <w:rPr/>
      </w:pPr>
      <w:r>
        <w:rPr>
          <w:sz w:val="22"/>
          <w:szCs w:val="22"/>
        </w:rPr>
        <w:t>9. Госслужащие                                                                                         8</w:t>
      </w:r>
    </w:p>
    <w:p>
      <w:pPr>
        <w:pStyle w:val="Normal"/>
        <w:jc w:val="both"/>
        <w:rPr/>
      </w:pPr>
      <w:r>
        <w:rPr>
          <w:sz w:val="22"/>
          <w:szCs w:val="22"/>
        </w:rPr>
        <w:t>10. Безработные                                                                                         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братите внимание, что группу «Юношество» отметили всего 35 респондентов! Я затрудняюсь назвать причину этого – скорее всего, эта категория пользователей просто учитывалась по другим позициям. Я не думаю, что с молодежью мы работаем не очень активно. Тем более в Год молодежи! Если проанализировать не сухие цифры, а развернутые ответы, то явно прослеживается серьезная деятельность в этом направлении. В ряде библиотек, например, созданы специализированные структурные подразделения для молодежи: </w:t>
      </w:r>
    </w:p>
    <w:p>
      <w:pPr>
        <w:pStyle w:val="Style1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Центр информации для молодежи</w:t>
      </w:r>
    </w:p>
    <w:p>
      <w:pPr>
        <w:pStyle w:val="Style1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культурный центр</w:t>
      </w:r>
    </w:p>
    <w:p>
      <w:pPr>
        <w:pStyle w:val="Style1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Зал информационной поддержки образовани</w:t>
      </w:r>
      <w:r>
        <w:rPr>
          <w:rFonts w:cs="Times New Roman" w:ascii="Times New Roman" w:hAnsi="Times New Roman"/>
          <w:i/>
        </w:rPr>
        <w:t xml:space="preserve">я </w:t>
      </w:r>
      <w:r>
        <w:rPr>
          <w:rFonts w:cs="Times New Roman" w:ascii="Times New Roman" w:hAnsi="Times New Roman"/>
        </w:rPr>
        <w:t>и многие другие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>В помощь образованию существуют не только структурные подразделения, но и целые специализированные библиотеки – о них написали 22 респондента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много проектов, рассчитанных на молодежную аудиторию, связаны с Инернет-технологиями:</w:t>
      </w:r>
    </w:p>
    <w:p>
      <w:pPr>
        <w:pStyle w:val="Style12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Ежегодные молодежные  Интернет-конференции проводятся в г. Ноябрьске (Ямало-ненецкий округ).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тернет-мосты  детей и молодежи с писателями, читателями, критиками, издателями других городов и стран   -  в г. Сланцы Ленинградской области. 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из самых интересных инновационных проектов, рассчитанных на молодежь, – это  проект «Тинейджер» из г. Новоуральск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лодежь – это та аудитория, которой адресуется работа библиотек по профориентации.  42% библиотек выделяют это направление в качестве основног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Хотелось бы отметить опыт Эжвинской ЦБС (г. Сыктывкар), которая ежегодно проводит акцию «Я б в библиотекари пошел …». Основные мероприятия акции: виртуальная экскурсия по библиотекам ЦБС, организация профориентационных часов в школах района. К работе привлекаются специалисты колледжа культуры. Данная акция – результат реализации проекта, который стал победителем во Всероссийском конкурсе социальных проектов «Наш город»  в номинации «Город детства» (2007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десь уместно подчеркнуть, что уже многие библиотеки (45%) освоили методы </w:t>
      </w:r>
      <w:r>
        <w:rPr>
          <w:b/>
          <w:sz w:val="22"/>
          <w:szCs w:val="22"/>
        </w:rPr>
        <w:t>проектной деятельности</w:t>
      </w:r>
      <w:r>
        <w:rPr>
          <w:sz w:val="22"/>
          <w:szCs w:val="22"/>
        </w:rPr>
        <w:t>, активно участвуют в конкурсах социальных инициатив. Это направление занимает 13 строчку. Оно – одно из самых перспективных, так как сейчас не только негосударственные фонды, но  и государственные структуры поддерживают инновации библиотек через финансирование проектов и програм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качестве довольно успешных проектов, получивших хорошую финансовую поддержку, можно назвать инициативы библиотек, направленных на продвижение книги и чтения. Например, не может не привлечь внимания проект «Книжный шатер» (ЦСМБ г. Омска), «транспортные» проекты ЦБС Липецка, программы МЦБС им. М. Ю. Лермонтова (г. Санкт-Петербург). Они отличаются социальной значимостью, направлены на решение остро стоящей проблемы нечтения и  способствуют формированию очень важной идеи  библиотеки, идущей к людям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Книжный шатер»</w:t>
      </w:r>
      <w:r>
        <w:rPr>
          <w:rFonts w:cs="Times New Roman" w:ascii="Times New Roman" w:hAnsi="Times New Roman"/>
        </w:rPr>
        <w:t xml:space="preserve"> работал летом </w:t>
      </w:r>
      <w:r>
        <w:rPr>
          <w:rFonts w:cs="Times New Roman" w:ascii="Times New Roman" w:hAnsi="Times New Roman"/>
          <w:spacing w:val="2"/>
        </w:rPr>
        <w:t xml:space="preserve">на территории парка культуры и отдыха Октябрьского округа 3 раза в неделю с </w:t>
      </w:r>
      <w:r>
        <w:rPr>
          <w:rFonts w:cs="Times New Roman" w:ascii="Times New Roman" w:hAnsi="Times New Roman"/>
          <w:spacing w:val="-1"/>
        </w:rPr>
        <w:t xml:space="preserve">12.00 до 17.00 часов. В «шатре» были предусмотрены различные зоны: родители с </w:t>
      </w:r>
      <w:r>
        <w:rPr>
          <w:rFonts w:cs="Times New Roman" w:ascii="Times New Roman" w:hAnsi="Times New Roman"/>
        </w:rPr>
        <w:t xml:space="preserve">детьми могли почитать, отгадать литературные кроссворды и викторины, пройти тест на скорочтение, нарисовать любимого книжного героя, сфотографироваться с Книгой и Котом в </w:t>
      </w:r>
      <w:r>
        <w:rPr>
          <w:rFonts w:cs="Times New Roman" w:ascii="Times New Roman" w:hAnsi="Times New Roman"/>
          <w:spacing w:val="5"/>
        </w:rPr>
        <w:t xml:space="preserve">сапогах (ростовые куклы), принять участие в литературно-игровых программах. Уходя, </w:t>
      </w:r>
      <w:r>
        <w:rPr>
          <w:rFonts w:cs="Times New Roman" w:ascii="Times New Roman" w:hAnsi="Times New Roman"/>
        </w:rPr>
        <w:t xml:space="preserve">желающие могли взять с собой понравившуюся книгу или журнал. Книжная коллекция была подготовлена вместе с другими участниками проекта - книготорговыми фирмами и магазинами </w:t>
      </w:r>
      <w:r>
        <w:rPr>
          <w:rFonts w:cs="Times New Roman" w:ascii="Times New Roman" w:hAnsi="Times New Roman"/>
          <w:spacing w:val="3"/>
        </w:rPr>
        <w:t>города. В результате реализации проекта в парке был создан уникальный уголок, ставший</w:t>
      </w:r>
      <w:r>
        <w:rPr>
          <w:rFonts w:cs="Times New Roman" w:ascii="Times New Roman" w:hAnsi="Times New Roman"/>
          <w:spacing w:val="5"/>
        </w:rPr>
        <w:t xml:space="preserve"> местом семейного отдыха с книгой на свежем воздух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ЦБС им. М. Ю. Лермонтова г. Санкт - Петербурга принципиально новым для себя опытом библиотекари считают  участие в </w:t>
      </w:r>
      <w:r>
        <w:rPr>
          <w:b/>
          <w:sz w:val="22"/>
          <w:szCs w:val="22"/>
        </w:rPr>
        <w:t>городских программах «Чтение» и «Соотечественники».</w:t>
      </w:r>
      <w:r>
        <w:rPr>
          <w:sz w:val="22"/>
          <w:szCs w:val="22"/>
        </w:rPr>
        <w:t xml:space="preserve"> В рамках программ, помимо проведения книжных презентаций, встреч с авторами, выставок, были организованы </w:t>
      </w:r>
      <w:r>
        <w:rPr>
          <w:b/>
          <w:sz w:val="22"/>
          <w:szCs w:val="22"/>
        </w:rPr>
        <w:t>акции передачи и доставки книжных комплектов</w:t>
      </w:r>
      <w:r>
        <w:rPr>
          <w:sz w:val="22"/>
          <w:szCs w:val="22"/>
        </w:rPr>
        <w:t xml:space="preserve"> в другие регионы России, страны бывшего Советского Союза. Около 35 комплектов (4 тыс. книг) получили библиотеки Харькова (Украина), Риги (Латвия), Вильнюса (Литва), Минска (Белоруссия), а также Пскова, Брянска, Саратова, Ярославля, Липецка, Екатеринбург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2"/>
          <w:szCs w:val="22"/>
        </w:rPr>
        <w:t xml:space="preserve">Инновационный характер носят </w:t>
      </w:r>
      <w:r>
        <w:rPr>
          <w:b/>
          <w:color w:val="000000"/>
          <w:spacing w:val="2"/>
          <w:sz w:val="22"/>
          <w:szCs w:val="22"/>
        </w:rPr>
        <w:t>проекты «Литературный автобус» и «Автобус хорошего настроения»</w:t>
      </w:r>
      <w:r>
        <w:rPr>
          <w:color w:val="000000"/>
          <w:spacing w:val="2"/>
          <w:sz w:val="22"/>
          <w:szCs w:val="22"/>
        </w:rPr>
        <w:t xml:space="preserve"> (ЦБС Липецка). Проект</w:t>
      </w:r>
      <w:r>
        <w:rPr>
          <w:sz w:val="22"/>
          <w:szCs w:val="22"/>
        </w:rPr>
        <w:t xml:space="preserve">  «Литературный автобус» стартовал в октябре 2008 года. В салоне этого яркого, необычного транспортного средства содержится  красочно оформленная информация о новинках литературы, лауреатах престижных литературных премий, о знаменательных литературных и краеведческих датах, сведения о библиотеках, анонсы крупных библиотечных мероприятий. ЦГБ еженедельно готовит новый пакет информационно-рекламных материалов. Помимо печатной  информации, используется электронное табло «бегущая строка» и громкоговорящая установка для транслирования фрагментов аудиокни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самых азартных была придумана рубрика «Книга месяца», она вошла в рамки акции «Читаем все». В ходе акции липчанам предлагалось прочесть книгу, а затем ответить на несколько вопросов по тексту. Выигравший получал проездной билет на городской транспорт на следующий месяц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конце марта этого года стартовал  новый проект – «Автобус хорошего настроения». Задача ставилась – создать в  автобусе атмосферу, которая в этот непростой период кризиса и нестабильности помогла бы липчанам настроиться на позитив и обратить внимание на качественную юмористическую литературу. И внешнее, и внутреннее оформление автобуса рассчитано на то, чтобы вызвать улыбку, поддержать хорошее настроение. В пакет информационных материалов вошли карикатуры, веселые фотографии и стихи, загадки и афоризмы, фрагменты произведений русских и зарубежных писателей – юмористов в аудиозаписи. На тех остановках, вблизи которых находятся муниципальные библиотеки, дается дополнительная информация о них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а проекта в  Конкурсе на предоставление муниципальных грантов получили финансовую поддержку Администрации гор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еобычна акция библиотекарей  с. Курумкан (Республика Бурятия), которые организовали  </w:t>
      </w:r>
      <w:r>
        <w:rPr>
          <w:b/>
          <w:sz w:val="22"/>
          <w:szCs w:val="22"/>
        </w:rPr>
        <w:t xml:space="preserve">велопробег «С книгой в пути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ще одна  уникальная ниша и перспективное направление работы, не до конца осознанное каждой второй библиотекой -  </w:t>
      </w:r>
      <w:r>
        <w:rPr>
          <w:b/>
          <w:sz w:val="22"/>
          <w:szCs w:val="22"/>
        </w:rPr>
        <w:t>работа с незащищенными слоями населения.</w:t>
      </w:r>
      <w:r>
        <w:rPr>
          <w:sz w:val="22"/>
          <w:szCs w:val="22"/>
        </w:rPr>
        <w:t xml:space="preserve">   В развитых странах ее осуществляет так называемый «третий сектор». Но в нашей стране данная структура общества еще не до конца сформировалась. Поэтому библиотеки (а в нашем конкретном случае – это 217 респондентов) взяли  на себя функцию помощи социально незащищенным группам, конкретным людям, нуждающимся в поддержке и просто сочувствии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Интересен опыт ЦБС г. Рязани, где эту работу равномерно распределили между библиотеками системы: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нтологический  центр «взяла под свое крыло» ЦГБ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 центр социального обслуживания пенсионеров – филиал № 3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для несовершеннолетних -   филиал № 10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дом  - филиал № 7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 детям- инвалидам   оказывает филиал № 5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Все филиалы библиотеки обслуживают на дому инвалидов и пенсионер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еобычна идея библиотекарей поселка городского типа Ижморки Кемеровской области. Они  создали центр «Созвездие» для детей из многодетных  и социально незащищенных семей, детей из «группы риска». Уникальность этого проекта в том, что в летнее время на базе центра (в библиотеке!) открывается детский лагерь отдыха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Успешная деятельность библиотеки заключается не только в умении </w:t>
      </w:r>
      <w:r>
        <w:rPr>
          <w:iCs/>
          <w:color w:val="000000"/>
          <w:sz w:val="22"/>
          <w:szCs w:val="22"/>
        </w:rPr>
        <w:t>гибко подстраиваться под общественные потребности, но и в умении рационально  использовать человеческие ресурсы, развивать общественные коммуникации и фандрайзинг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Вместе с тем, </w:t>
      </w:r>
      <w:r>
        <w:rPr>
          <w:b/>
          <w:sz w:val="22"/>
          <w:szCs w:val="22"/>
        </w:rPr>
        <w:t>фандрайзингом</w:t>
      </w:r>
      <w:r>
        <w:rPr>
          <w:sz w:val="22"/>
          <w:szCs w:val="22"/>
        </w:rPr>
        <w:t xml:space="preserve"> активно занимаются лишь 82 респондента (23 место). В качестве положительного опыта можно отметить следующие библиотеки: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Новокузнецк, где создан Попечительский совет Детской ЦБС. В него входят влиятельные люди города, оказывающие финансовую и моральную помощь детским библиотека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В Библиотеке-читальне им. Тургенева (Москва) практикуют проведение культурных мероприятий на платной основе. Работает платный музыкальный абонемент «Барокко: новый взгляд» и «Музыкальная гостиная».</w:t>
      </w:r>
    </w:p>
    <w:p>
      <w:pPr>
        <w:pStyle w:val="Style12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. Павловка (Ульяновская область) прилагают усилия к развитию туристического бизнеса, связанного с библиотеками-музеями.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Направление </w:t>
      </w:r>
      <w:r>
        <w:rPr>
          <w:b/>
          <w:color w:val="000000"/>
          <w:sz w:val="22"/>
          <w:szCs w:val="22"/>
        </w:rPr>
        <w:t>«</w:t>
      </w:r>
      <w:r>
        <w:rPr>
          <w:b/>
          <w:sz w:val="22"/>
          <w:szCs w:val="22"/>
        </w:rPr>
        <w:t>Управление персоналом»</w:t>
      </w:r>
      <w:r>
        <w:rPr>
          <w:sz w:val="22"/>
          <w:szCs w:val="22"/>
        </w:rPr>
        <w:t xml:space="preserve"> также занимает одно из последних строчек нашего рейтинга -  22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ри этом основные усилия библиотек, если судить по ответам, сосредотачиваются на </w:t>
      </w:r>
      <w:r>
        <w:rPr>
          <w:sz w:val="22"/>
          <w:szCs w:val="22"/>
        </w:rPr>
        <w:t xml:space="preserve">профессиональном развитии  персонала. </w:t>
      </w:r>
      <w:r>
        <w:rPr>
          <w:color w:val="000000"/>
          <w:spacing w:val="8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Омске третий год работает «Университет самообразования» с </w:t>
      </w:r>
      <w:r>
        <w:rPr>
          <w:color w:val="000000"/>
          <w:spacing w:val="2"/>
          <w:sz w:val="22"/>
          <w:szCs w:val="22"/>
        </w:rPr>
        <w:t xml:space="preserve"> факультетами: </w:t>
      </w:r>
      <w:r>
        <w:rPr>
          <w:color w:val="000000"/>
          <w:sz w:val="22"/>
          <w:szCs w:val="22"/>
        </w:rPr>
        <w:t xml:space="preserve">современной литературы, регионоведения, литературный лексикон, </w:t>
      </w:r>
      <w:r>
        <w:rPr>
          <w:color w:val="000000"/>
          <w:spacing w:val="6"/>
          <w:sz w:val="22"/>
          <w:szCs w:val="22"/>
        </w:rPr>
        <w:t xml:space="preserve">правовой лекторий, культпоход. </w:t>
      </w:r>
      <w:r>
        <w:rPr>
          <w:color w:val="000000"/>
          <w:spacing w:val="2"/>
          <w:sz w:val="22"/>
          <w:szCs w:val="22"/>
        </w:rPr>
        <w:t>В ряде библиотек издаются газеты, журналы для библиотечных специалистов:</w:t>
      </w:r>
    </w:p>
    <w:p>
      <w:pPr>
        <w:pStyle w:val="Style12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2"/>
        </w:rPr>
      </w:pPr>
      <w:r>
        <w:rPr>
          <w:rFonts w:cs="Times New Roman" w:ascii="Times New Roman" w:hAnsi="Times New Roman"/>
        </w:rPr>
        <w:t xml:space="preserve">Библиотечная газета для сотрудников выходит в г. Батайске </w:t>
      </w:r>
    </w:p>
    <w:p>
      <w:pPr>
        <w:pStyle w:val="Style12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2"/>
        </w:rPr>
      </w:pPr>
      <w:r>
        <w:rPr>
          <w:rFonts w:cs="Times New Roman" w:ascii="Times New Roman" w:hAnsi="Times New Roman"/>
        </w:rPr>
        <w:t>«Библиотечная империя»  - в г. Буденновске.</w:t>
      </w:r>
    </w:p>
    <w:p>
      <w:pPr>
        <w:pStyle w:val="Style12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2"/>
        </w:rPr>
      </w:pPr>
      <w:r>
        <w:rPr>
          <w:rFonts w:cs="Times New Roman" w:ascii="Times New Roman" w:hAnsi="Times New Roman"/>
        </w:rPr>
        <w:t>Журнал «Моя библиотека» издают в г. Нижневартовске.</w:t>
      </w:r>
    </w:p>
    <w:p>
      <w:pPr>
        <w:pStyle w:val="Style12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2"/>
        </w:rPr>
      </w:pPr>
      <w:r>
        <w:rPr>
          <w:rFonts w:cs="Times New Roman" w:ascii="Times New Roman" w:hAnsi="Times New Roman"/>
        </w:rPr>
        <w:t>«Библиотечный журнал»  -  в г. Слободском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ется на этом фоне  проект  ЦБС г. Воронежа, которая ежеквартально выпускает электронное периодическое издание «Клуб деловых специалистов»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Общепринято считать, что одной из форм стимулирования творческой активности персонала, залогом сохранения библиотек, повышения их конкурентоспособности, является специализация. Этот путь развития выбрали для себя 70 библиоте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опрос нашего исследования звучал конкретно: </w:t>
      </w:r>
      <w:r>
        <w:rPr>
          <w:b/>
          <w:sz w:val="22"/>
          <w:szCs w:val="22"/>
        </w:rPr>
        <w:t>«Какие специализированные библиотеки-филиалы есть в Вашей ЦБС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ты выглядят так:</w:t>
      </w:r>
    </w:p>
    <w:p>
      <w:pPr>
        <w:pStyle w:val="Style12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ки семейного чтения, наличие их отметили 70 респондентов (г. Зеленогорск, г. Саянск, г. Рязань, г. Копейск и др.)</w:t>
      </w:r>
    </w:p>
    <w:p>
      <w:pPr>
        <w:pStyle w:val="Style1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библиотеки – 49</w:t>
      </w:r>
    </w:p>
    <w:p>
      <w:pPr>
        <w:pStyle w:val="Style1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ки в помощь образованию – 22</w:t>
      </w:r>
    </w:p>
    <w:p>
      <w:pPr>
        <w:pStyle w:val="Style1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ки - экологические центры – 19</w:t>
      </w:r>
    </w:p>
    <w:p>
      <w:pPr>
        <w:pStyle w:val="Style12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библиотеки-музеи – 15 и др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Уникальными профильными библиотеками являются:</w:t>
      </w:r>
    </w:p>
    <w:p>
      <w:pPr>
        <w:pStyle w:val="Style1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доступная Библиотека книжной графики МЦБС им. М. Ю. Лермонтова, г. Санкт-Петербург</w:t>
      </w:r>
    </w:p>
    <w:p>
      <w:pPr>
        <w:pStyle w:val="Style12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историко-краеведческий центр общения «Александрида» (г. Александровск-Сахалинский), куда  входят: </w:t>
      </w:r>
    </w:p>
    <w:p>
      <w:pPr>
        <w:pStyle w:val="Style1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й музей истории города</w:t>
      </w:r>
    </w:p>
    <w:p>
      <w:pPr>
        <w:pStyle w:val="Style1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т-служба</w:t>
      </w:r>
    </w:p>
    <w:p>
      <w:pPr>
        <w:pStyle w:val="Style1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ная галерея местных художников</w:t>
      </w:r>
    </w:p>
    <w:p>
      <w:pPr>
        <w:pStyle w:val="Style1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-музей редких книг</w:t>
      </w:r>
    </w:p>
    <w:p>
      <w:pPr>
        <w:pStyle w:val="Style1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я интересного разговора.</w:t>
      </w:r>
    </w:p>
    <w:p>
      <w:pPr>
        <w:pStyle w:val="Style12"/>
        <w:spacing w:lineRule="auto" w:line="240" w:before="0" w:after="0"/>
        <w:ind w:left="155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Что касается </w:t>
      </w:r>
      <w:r>
        <w:rPr>
          <w:b/>
          <w:sz w:val="22"/>
          <w:szCs w:val="22"/>
        </w:rPr>
        <w:t>инноваций,</w:t>
      </w:r>
      <w:r>
        <w:rPr>
          <w:sz w:val="22"/>
          <w:szCs w:val="22"/>
        </w:rPr>
        <w:t xml:space="preserve"> то им был посвящен отдельный – 4-й вопрос. Разграничить традиционные и инновационные технологии в настоящий момент очень непросто. Многие новации уже стали традиционными, а кто-то лишь начинает то, что другими давно освоено. Для кого-то освоение компьютерных технологий, такие формы как дискуссионная площадка, шок-урок, выставка-контраст –  это ноу-хау.  А для других – это привычная работа или даже - пройденный эта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месте с тем, 61 респондент не ответил на вопрос об инновациях; 4 участника исследования ответили, что у них нет инновац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бственно, все те проекты, о которых говорилось выше, позиционировались нашими респондентами как ноу-хау библиотек.  Но есть еще несколько проектов, которые хотелось бы отметить. Это новые  формы взаимодействия с местным сообществом. </w:t>
      </w:r>
    </w:p>
    <w:p>
      <w:pPr>
        <w:pStyle w:val="Style12"/>
        <w:numPr>
          <w:ilvl w:val="0"/>
          <w:numId w:val="2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</w:rPr>
        <w:t>В ЦБС г. Липецк помимо активного социального партнерства с общественными организациями, на базе ЦГБ создано общественное объединение – Областное общество любителей творчества Сергея Есенина. Это позволило представительствовать в Общественной палате города и области, и осуществлять через эти структуры  общественный контроль, например, за финансированием комплектования библиотек.</w:t>
      </w:r>
    </w:p>
    <w:p>
      <w:pPr>
        <w:pStyle w:val="Style12"/>
        <w:numPr>
          <w:ilvl w:val="0"/>
          <w:numId w:val="2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В г. Мурманске на территории торговых супермаркетов действуют Информационные интеллект – центры: филиалы №  9 и 10. </w:t>
      </w:r>
    </w:p>
    <w:p>
      <w:pPr>
        <w:pStyle w:val="Style12"/>
        <w:numPr>
          <w:ilvl w:val="0"/>
          <w:numId w:val="2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</w:rPr>
        <w:t>В г. Солнечногорске (Московская область)  ежегодно в День военно-морского флота библиотекари участвуют в «потешной регате» - со своей командой, лодкой, под своим девизом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Вновь возник интерес к освоению широко распространенной в начале 60-х гг. практике </w:t>
      </w:r>
      <w:r>
        <w:rPr>
          <w:rFonts w:cs="Times New Roman" w:ascii="Times New Roman" w:hAnsi="Times New Roman"/>
          <w:b/>
        </w:rPr>
        <w:t xml:space="preserve">публичных отчетов библиотеки перед населением. </w:t>
      </w:r>
      <w:r>
        <w:rPr>
          <w:rFonts w:cs="Times New Roman" w:ascii="Times New Roman" w:hAnsi="Times New Roman"/>
        </w:rPr>
        <w:t>В г. Новокузнецке ежегодно с 2005 г. в ДЦБС проходит «Библиоподиум» в виде настоящего модного дефиле. На подиум выходят лучшие библиотечные специалисты, чтобы рассказать о своей деятельности, показать новые модели взаимодействия детских библиотек и сообщест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се популярнее становятся новые формы </w:t>
      </w:r>
      <w:r>
        <w:rPr>
          <w:b/>
          <w:sz w:val="22"/>
          <w:szCs w:val="22"/>
        </w:rPr>
        <w:t xml:space="preserve">сотрудничества со СМ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г. Краснокамске (Пермский край). в 2007 – 2008 гг. реализовывали проект «Известные люди о книге и чтении». Это был цикл теле- интервью известных людей района и города, а также их фотографии с любимыми книгами в руках на страницах местной газеты.</w:t>
      </w:r>
    </w:p>
    <w:p>
      <w:pPr>
        <w:pStyle w:val="Style12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Целый цикл телепроектов реализован  и в  г. Заречном:</w:t>
      </w:r>
    </w:p>
    <w:p>
      <w:pPr>
        <w:pStyle w:val="Style1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  телемарафон о деятельности библиотек</w:t>
      </w:r>
    </w:p>
    <w:p>
      <w:pPr>
        <w:pStyle w:val="Style1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ярно выходят краеведческая телепередача на областном телевидении «Библиотека на телеэкране», </w:t>
      </w:r>
      <w:r>
        <w:rPr>
          <w:rFonts w:cs="Times New Roman" w:ascii="Times New Roman" w:hAnsi="Times New Roman"/>
          <w:bCs/>
          <w:iCs/>
        </w:rPr>
        <w:t>«Детская видеостудия» (передача «Город чудес» на местном ТВ, которая делалась совместно с детьми), «Оранжевое настроение» (тележурнал   для подростков, который делали сами подростки под руководством сотрудника библиотеки, автора проекта), «Творческая мастерская» (телепроект о знаменитых зареченцах).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 xml:space="preserve">Проекты осуществлены благодаря наличию своей видеостудии, созданной на деньги гранта. На базе студии были созданы фильмы «Средь тихих улочек рождается Россия» (о жизни Е. Московцевой, местной писательницы) и «Пройдись по Пензенскому краю»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Радиопроекты реализуются в г.г. Тихвине, Ульяновске, Липецке, Ноябрьске:</w:t>
      </w:r>
    </w:p>
    <w:p>
      <w:pPr>
        <w:pStyle w:val="Style1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ые краеведческие передачи из цикла «Репортажи из прошлого»</w:t>
      </w:r>
    </w:p>
    <w:p>
      <w:pPr>
        <w:pStyle w:val="Style1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 радиопередач «Звучащая книга»</w:t>
      </w:r>
    </w:p>
    <w:p>
      <w:pPr>
        <w:pStyle w:val="Style1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рубрика «Ваша семейная книга»</w:t>
      </w:r>
    </w:p>
    <w:p>
      <w:pPr>
        <w:pStyle w:val="Style12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  программе городских новостей </w:t>
      </w:r>
      <w:r>
        <w:rPr>
          <w:rFonts w:cs="Times New Roman" w:ascii="Times New Roman" w:hAnsi="Times New Roman"/>
          <w:u w:val="single"/>
        </w:rPr>
        <w:t>еженедельный</w:t>
      </w:r>
      <w:r>
        <w:rPr>
          <w:rFonts w:cs="Times New Roman" w:ascii="Times New Roman" w:hAnsi="Times New Roman"/>
        </w:rPr>
        <w:t xml:space="preserve"> выпуск о новинках библиотеки «Литературная страница»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hd w:fill="FFFFFF" w:val="clear"/>
        <w:ind w:right="159" w:firstLine="708"/>
        <w:jc w:val="both"/>
        <w:rPr/>
      </w:pPr>
      <w:r>
        <w:rPr>
          <w:sz w:val="22"/>
          <w:szCs w:val="22"/>
        </w:rPr>
        <w:t xml:space="preserve">Библиотеки находятся в поиске новых подходов к управлению учреждением и в обслуживании читателей.    </w:t>
      </w:r>
    </w:p>
    <w:p>
      <w:pPr>
        <w:pStyle w:val="Normal"/>
        <w:shd w:fill="FFFFFF" w:val="clear"/>
        <w:ind w:right="159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ень интересен и актуален для многих регионов, где власти склонны оптимизировать библиотечное дело, </w:t>
      </w:r>
      <w:r>
        <w:rPr>
          <w:color w:val="000000"/>
          <w:spacing w:val="-1"/>
          <w:sz w:val="22"/>
          <w:szCs w:val="22"/>
        </w:rPr>
        <w:t xml:space="preserve">новый образец </w:t>
      </w:r>
      <w:r>
        <w:rPr>
          <w:color w:val="000000"/>
          <w:spacing w:val="13"/>
          <w:sz w:val="22"/>
          <w:szCs w:val="22"/>
        </w:rPr>
        <w:t xml:space="preserve">деятельности томских библиотек </w:t>
      </w:r>
      <w:r>
        <w:rPr>
          <w:color w:val="000000"/>
          <w:spacing w:val="4"/>
          <w:sz w:val="22"/>
          <w:szCs w:val="22"/>
        </w:rPr>
        <w:t xml:space="preserve">по интеграции школьных библиотек с муниципальными, но  без </w:t>
      </w:r>
      <w:r>
        <w:rPr>
          <w:color w:val="000000"/>
          <w:spacing w:val="10"/>
          <w:sz w:val="22"/>
          <w:szCs w:val="22"/>
        </w:rPr>
        <w:t xml:space="preserve">объединения фондов и материально-технической базы. </w:t>
      </w:r>
    </w:p>
    <w:p>
      <w:pPr>
        <w:pStyle w:val="Normal"/>
        <w:shd w:fill="FFFFFF" w:val="clear"/>
        <w:ind w:right="159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яд библиотек принципиально изменили обслуживание читателей, раскрыв свои фонды, что повлекло изменение структуры библиотек: </w:t>
      </w:r>
      <w:r>
        <w:rPr>
          <w:color w:val="000000"/>
          <w:spacing w:val="10"/>
          <w:sz w:val="22"/>
          <w:szCs w:val="22"/>
        </w:rPr>
        <w:t>МУК «Центральная публичная библиотека» Новоуральского городского округа, МЦБС им. М. Ю. Лермонтова (г. Санкт-Петербург),  МУК «Библиотека Автограда» (г. Тольятти) и друг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 в заключение хотелось бы заметить, что идеи инноваций формируются не на пустом месте, а являются результатом изучения сильных и слабых сторон деятельности библиотеки, анализа влияния внешних факторов. Источники инновационных идей многообразны. Главное – осознать, что инновационный путь развития библиотек - «единственный путь, обеспечивающий поступательное развитие библиотечного дела» (С. Г. Матлин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3060"/>
      </w:tblGrid>
      <w:tr>
        <w:trPr>
          <w:trHeight w:val="1736" w:hRule="atLeast"/>
        </w:trPr>
        <w:tc>
          <w:tcPr>
            <w:tcW w:w="4680" w:type="dxa"/>
            <w:tcBorders/>
          </w:tcPr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</w:t>
            </w:r>
          </w:p>
          <w:p>
            <w:pPr>
              <w:pStyle w:val="Normal"/>
              <w:ind w:right="-9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Ф. Бартова</w:t>
            </w:r>
          </w:p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уск</w:t>
            </w:r>
          </w:p>
          <w:p>
            <w:pPr>
              <w:pStyle w:val="Normal"/>
              <w:ind w:right="-9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В. Криворучко</w:t>
            </w:r>
          </w:p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онная коллегия: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лексеева Л.Н., Жукова Н.В., </w:t>
            </w:r>
            <w:r>
              <w:rPr>
                <w:b/>
                <w:sz w:val="20"/>
                <w:szCs w:val="20"/>
              </w:rPr>
              <w:t xml:space="preserve">Карауш А.С., Конкина Г.С., Кононенко И.М., Коробкина Т.Е., Михнова И.Б., </w:t>
            </w:r>
            <w:r>
              <w:rPr>
                <w:b/>
                <w:iCs/>
                <w:sz w:val="20"/>
                <w:szCs w:val="20"/>
              </w:rPr>
              <w:t xml:space="preserve">Соловьева И.В., </w:t>
            </w:r>
            <w:r>
              <w:rPr>
                <w:b/>
                <w:sz w:val="20"/>
                <w:szCs w:val="20"/>
              </w:rPr>
              <w:t>Устинова О.Ю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дакции:</w:t>
            </w:r>
          </w:p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130, Свердловская обл., </w:t>
            </w:r>
          </w:p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уральск, ул. Фрунзе, 13</w:t>
            </w:r>
          </w:p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 (34370) 9-05-85; 9-02-62</w:t>
            </w:r>
          </w:p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(34370) 9-05-85</w:t>
            </w:r>
          </w:p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adm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ib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ovote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;  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adm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ib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right="-99" w:hanging="0"/>
              <w:jc w:val="both"/>
              <w:rPr/>
            </w:pP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http://www.publiclibrary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стоверность сведений, изложенных в публикациях, редакция ответственности не несет</w:t>
            </w:r>
          </w:p>
          <w:p>
            <w:pPr>
              <w:pStyle w:val="Normal"/>
              <w:ind w:righ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редакции не всегда совпадает с мнением авторов материал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"/>
      <w:footnotePr>
        <w:numFmt w:val="decimal"/>
      </w:footnotePr>
      <w:type w:val="nextPage"/>
      <w:pgSz w:w="11906" w:h="16838"/>
      <w:pgMar w:left="72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Бойкова, О. Ф. </w:t>
      </w:r>
      <w:r>
        <w:rPr/>
        <w:t>Правовое регулирование библиотечно-информационной деятельности / О. Ф. Бойкова. - М. : Либерея-Бибинформ, 2006. – С. 6.</w:t>
      </w:r>
    </w:p>
  </w:footnote>
  <w:footnote w:id="3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color w:val="000000"/>
            <w:sz w:val="24"/>
            <w:szCs w:val="24"/>
          </w:rPr>
          <w:t>http://www.rba.ru/or/od/law/obesp/grihanov1.htm</w:t>
        </w:r>
      </w:hyperlink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http://www.rba.ru/or/od/law/obesp/fir2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5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1170"/>
      </w:pPr>
      <w:rPr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TextNPA">
    <w:name w:val="Text NPA"/>
    <w:basedOn w:val="Style10"/>
    <w:qFormat/>
    <w:rPr>
      <w:rFonts w:ascii="Courier New" w:hAnsi="Courier New" w:cs="Courier New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liclibrary.ru/" TargetMode="External"/><Relationship Id="rId3" Type="http://schemas.openxmlformats.org/officeDocument/2006/relationships/hyperlink" Target="http://www.rba.ru/" TargetMode="External"/><Relationship Id="rId4" Type="http://schemas.openxmlformats.org/officeDocument/2006/relationships/hyperlink" Target="mailto:bartova@foramail.ru" TargetMode="External"/><Relationship Id="rId5" Type="http://schemas.openxmlformats.org/officeDocument/2006/relationships/hyperlink" Target="mailto:nzhukova@admsurgut.ru" TargetMode="External"/><Relationship Id="rId6" Type="http://schemas.openxmlformats.org/officeDocument/2006/relationships/hyperlink" Target="../in/&#1050;&#1086;&#1085;&#1089;&#1090;&#1080;&#1090;&#1091;&#1094;&#1080;&#1103;%20&#1056;&#1086;&#1089;&#1089;&#1080;&#1081;&#1089;&#1082;&#1086;&#1081;%20&#1060;&#1077;&#1076;&#1077;&#1088;&#1072;&#1094;&#1080;&#1080;.doc" TargetMode="External"/><Relationship Id="rId7" Type="http://schemas.openxmlformats.org/officeDocument/2006/relationships/hyperlink" Target="../in/&#1050;&#1086;&#1085;&#1089;&#1090;&#1080;&#1090;&#1091;&#1094;&#1080;&#1103;%20&#1056;&#1086;&#1089;&#1089;&#1080;&#1081;&#1089;&#1082;&#1086;&#1081;%20&#1060;&#1077;&#1076;&#1077;&#1088;&#1072;&#1094;&#1080;&#1080;.doc" TargetMode="External"/><Relationship Id="rId8" Type="http://schemas.openxmlformats.org/officeDocument/2006/relationships/hyperlink" Target="http://www.rba.ru/programm/mod_stand_new.doc" TargetMode="External"/><Relationship Id="rId9" Type="http://schemas.openxmlformats.org/officeDocument/2006/relationships/hyperlink" Target="http://www.rba.ru/or/od/cod.html" TargetMode="External"/><Relationship Id="rId10" Type="http://schemas.openxmlformats.org/officeDocument/2006/relationships/hyperlink" Target="http://www.rba.ru/or/od/baz.doc" TargetMode="External"/><Relationship Id="rId11" Type="http://schemas.openxmlformats.org/officeDocument/2006/relationships/hyperlink" Target="http://www.rba.ru/or/od/kraeved.html" TargetMode="External"/><Relationship Id="rId12" Type="http://schemas.openxmlformats.org/officeDocument/2006/relationships/hyperlink" Target="http://www.rba.ru/or/comitet/14/manifest.html" TargetMode="External"/><Relationship Id="rId13" Type="http://schemas.openxmlformats.org/officeDocument/2006/relationships/hyperlink" Target="http://www.rba.ru/or/od/rpk1_5.doc" TargetMode="External"/><Relationship Id="rId14" Type="http://schemas.openxmlformats.org/officeDocument/2006/relationships/hyperlink" Target="http://www.rba.ru/programm/fond.html" TargetMode="External"/><Relationship Id="rId15" Type="http://schemas.openxmlformats.org/officeDocument/2006/relationships/hyperlink" Target="http://www.rba.ru/or/od/ruk.html" TargetMode="External"/><Relationship Id="rId16" Type="http://schemas.openxmlformats.org/officeDocument/2006/relationships/hyperlink" Target="mailto:cebus@inbox.ru" TargetMode="External"/><Relationship Id="rId17" Type="http://schemas.openxmlformats.org/officeDocument/2006/relationships/hyperlink" Target="mailto:adm_lib@novotec.ru" TargetMode="External"/><Relationship Id="rId18" Type="http://schemas.openxmlformats.org/officeDocument/2006/relationships/hyperlink" Target="mailto:adm_lib@mail.ru" TargetMode="External"/><Relationship Id="rId19" Type="http://schemas.openxmlformats.org/officeDocument/2006/relationships/hyperlink" Target="http://www.publiclibrary.ru/" TargetMode="Externa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ba.ru/or/od/law/obesp/grihanov1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00:00Z</dcterms:created>
  <dc:creator>mar63</dc:creator>
  <dc:description/>
  <dc:language>en-US</dc:language>
  <cp:lastModifiedBy>mar63</cp:lastModifiedBy>
  <dcterms:modified xsi:type="dcterms:W3CDTF">2009-06-08T08:15:00Z</dcterms:modified>
  <cp:revision>4</cp:revision>
  <dc:subject/>
  <dc:title>Российская</dc:title>
</cp:coreProperties>
</file>