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86"/>
      </w:tblGrid>
      <w:tr>
        <w:trPr/>
        <w:tc>
          <w:tcPr>
            <w:tcW w:w="2802" w:type="dxa"/>
            <w:tcBorders/>
          </w:tcPr>
          <w:p>
            <w:pPr>
              <w:pStyle w:val="Heading2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Российск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8"/>
              </w:rPr>
            </w:pPr>
            <w:r>
              <w:rPr>
                <w:b/>
                <w:i/>
                <w:color w:val="0000FF"/>
                <w:sz w:val="38"/>
              </w:rPr>
              <w:t>Библиотечн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color w:val="0000FF"/>
                <w:sz w:val="44"/>
              </w:rPr>
              <w:t>Ассоциация</w:t>
            </w:r>
          </w:p>
          <w:p>
            <w:pPr>
              <w:pStyle w:val="Heading4"/>
              <w:spacing w:before="0" w:after="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Секция</w:t>
            </w:r>
          </w:p>
          <w:p>
            <w:pPr>
              <w:pStyle w:val="Heading4"/>
              <w:spacing w:before="0" w:after="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убличных библиотек</w:t>
            </w:r>
          </w:p>
        </w:tc>
        <w:tc>
          <w:tcPr>
            <w:tcW w:w="7386" w:type="dxa"/>
            <w:tcBorders/>
          </w:tcPr>
          <w:p>
            <w:pPr>
              <w:pStyle w:val="Heading3"/>
              <w:spacing w:before="240" w:after="60"/>
              <w:jc w:val="center"/>
              <w:rPr>
                <w:color w:val="0000FF"/>
                <w:sz w:val="92"/>
              </w:rPr>
            </w:pPr>
            <w:r>
              <w:rPr>
                <w:color w:val="0000FF"/>
                <w:sz w:val="92"/>
              </w:rPr>
              <w:t>Публичная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i/>
                <w:color w:val="0000FF"/>
                <w:sz w:val="92"/>
              </w:rPr>
              <w:t>библиоте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нформационный бюллетен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08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и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ыпуск 1 (43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выпу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новой редак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дельного стандарта деятельности публичной библиоте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2"/>
        <w:jc w:val="both"/>
        <w:rPr/>
      </w:pPr>
      <w:r>
        <w:rPr>
          <w:sz w:val="23"/>
          <w:szCs w:val="23"/>
        </w:rPr>
        <w:t xml:space="preserve">Российская библиотечная ассоциация приглашает Вас к обсуждению новой редакции </w:t>
      </w:r>
      <w:hyperlink r:id="rId2">
        <w:r>
          <w:rPr>
            <w:rStyle w:val="InternetLink"/>
            <w:sz w:val="23"/>
            <w:szCs w:val="23"/>
          </w:rPr>
          <w:t xml:space="preserve"> (в редакции 2007 г.)</w:t>
        </w:r>
      </w:hyperlink>
      <w:r>
        <w:rPr>
          <w:sz w:val="23"/>
          <w:szCs w:val="23"/>
        </w:rPr>
        <w:t xml:space="preserve">. Его принятие планируется на заключительном пленарном заседании Всероссийского библиотечного конгресса: XIII Ежегодной Конференции РБА в Ульяновске, которое пройдет 22 мая 2008 г. </w:t>
      </w:r>
    </w:p>
    <w:p>
      <w:pPr>
        <w:pStyle w:val="Normal"/>
        <w:ind w:firstLine="60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"Модельный стандарт деятельности публичной библиотеки" был принят Конференцией Российской библиотечной ассоциации на VI Ежегодной сессии 24 мая 2001 года (г. Саратов). Он явился результатом усилий всего профессионального сообщества России </w:t>
      </w:r>
    </w:p>
    <w:p>
      <w:pPr>
        <w:pStyle w:val="Normal"/>
        <w:ind w:firstLine="60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лагодаря этому документу публичные библиотеки смогли укрепить свои позиции в обществе в сложное время государственных реформ и начать свое развитие в соответствии с современными требованиями </w:t>
      </w:r>
    </w:p>
    <w:p>
      <w:pPr>
        <w:pStyle w:val="Normal"/>
        <w:ind w:firstLine="60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актика его использования помогла библиотекарям выйти из информационного вакуума и консолидировать усилия, сформировать позитивное отношение к публичной библиотеке как важному для общества и динамично развивающемуся социальному институту не только в своей профессиональной среде, но и сознании местных органов власти и местных сообществ. </w:t>
      </w:r>
    </w:p>
    <w:p>
      <w:pPr>
        <w:pStyle w:val="Normal"/>
        <w:ind w:firstLine="60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"Модельный стандарт…" стимулировал творческий подход библиотекарей к организации своей деятельности. Одним из результатов его внедрения стало появление модельных библиотек на базе общедоступных муниципальных библиотек. Наряду с законодательными актами "Модельный стандарт…" способствовал и продолжает способствовать сохранению и защите публичных библиотек, как основного гаранта доступа к информации, знаниям и культуре. </w:t>
      </w:r>
    </w:p>
    <w:p>
      <w:pPr>
        <w:pStyle w:val="Normal"/>
        <w:ind w:firstLine="60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днако серьезные общественные изменениями в стране, внедрение новых информационно-коммуникативных технологий потребовали усиления роли публичных библиотек в развитии демократических устоев на основе обновления библиотечно-информационных ресурсов и совершенствования обслуживания читателей. </w:t>
      </w:r>
    </w:p>
    <w:p>
      <w:pPr>
        <w:pStyle w:val="Normal"/>
        <w:ind w:firstLine="60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овая редакция "Модельного стандарта деятельности публичной библиотеки" учитывает эти изменения и подчеркивает основные принципы общедоступности публичных библиотек для всех категорий граждан и реализации права каждого на свободный доступ к информации, знаниям и культуре. </w:t>
      </w:r>
    </w:p>
    <w:p>
      <w:pPr>
        <w:pStyle w:val="Normal"/>
        <w:ind w:firstLine="60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тавление и обсуждение "Модельного стандарта деятельности публичной библиотеки" в редакции 2007 года состоялось в ходе работы Всероссийского Форума публичных библиотек в Санкт-Петербурге (4-6 декабря 2007 г.), участники которого одобрили работу по обновлению документа. </w:t>
      </w:r>
    </w:p>
    <w:p>
      <w:pPr>
        <w:pStyle w:val="Normal"/>
        <w:ind w:firstLine="60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глашаем Вас к дальнейшему обсуждению новой редакции Модельного стандарта деятельности публичной библиотеки. Свои предложения, замечания и оценки просим направлять в электронной форме по адресу: L.kulikova@nlr.ru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ОДЕЛЬНЫЙ  СТАНДАРТ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ДЕЯТЕЛЬНОСТИ ПУБЛИЧНОЙ БИБЛИОТЕК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в редакции 2007 г.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Модельный стандарт деятельности публичной библиотеки», принятый  Конференцией Российской библиотечной ассоциации  на VI Ежегодной сессии 24 мая 2001 года (г. Саратов), позволил  публичным библиотекам укрепить свои позиции в обществе в сложное время государственных реформ и начать свое развитие в соответствии с принципами и основными положениями Манифеста ЮНЕСКО о публичных библиотеках (1994 г.).  Документ  получил широкое распространение в российских  регионах, особенно  в процессе становления местного самоуправления.   </w:t>
      </w:r>
    </w:p>
    <w:p>
      <w:pPr>
        <w:pStyle w:val="2"/>
        <w:rPr/>
      </w:pPr>
      <w:r>
        <w:rPr>
          <w:color w:val="000000"/>
        </w:rPr>
        <w:t xml:space="preserve">В то же время стремительное общественное развитие  в стране, вхождение в жизнь новых технологий, обеспечивающих интеграционные процессы,  заставляют переоценить роль публичных библиотек в формировании информационного общества на основе обновления ресурсов и реорганизации обслуживания. </w:t>
      </w:r>
      <w:r>
        <w:rPr>
          <w:color w:val="000000"/>
          <w:szCs w:val="28"/>
        </w:rPr>
        <w:t xml:space="preserve">Информатизация  библиотечно-информационных процессов выступает как важнейшее средство модернизации библиотечного обслуживания,  без нее не может быть обеспечено в полной мере право каждого на свободный доступ к информации и знаниям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новой редакции документа учтены эти изменения, подчеркивающие (усиливающие) основные принципы общедоступности публичных библиотек для всех категорий граждан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БА рекомендует органам региональной власти  и местного самоуправления использовать «Модельный стандарт деятельности публичной библиотеки»</w:t>
        <w:tab/>
        <w:t xml:space="preserve"> при определении собственной стратегии развития библиотек, отражающей информационные и культурные потребности,   материальные  и  иные возможности местного сообщест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1. Значение публичных библиотек</w:t>
      </w:r>
      <w:r>
        <w:rPr>
          <w:color w:val="000000"/>
        </w:rPr>
        <w:t xml:space="preserve"> </w:t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>2. Публичная библиотека  в жизни местного сообщества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rPr/>
      </w:pPr>
      <w:r>
        <w:rPr>
          <w:color w:val="000000"/>
          <w:szCs w:val="24"/>
        </w:rPr>
        <w:t>3.</w:t>
      </w:r>
      <w:r>
        <w:rPr>
          <w:color w:val="000000"/>
        </w:rPr>
        <w:t xml:space="preserve">  Общественные связи публичной библиотеки</w:t>
      </w:r>
      <w:r>
        <w:rPr>
          <w:color w:val="000000"/>
          <w:szCs w:val="24"/>
        </w:rPr>
        <w:t xml:space="preserve"> </w:t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>4. Доступное размещение и режим работы  публичной библиотеки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 xml:space="preserve">5. Услуги публичной библиотеки  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Библиотечно-информационные ресурсы </w:t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 xml:space="preserve"> </w:t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 xml:space="preserve">7. Формирование электронных ресурсов библиотеки </w:t>
      </w:r>
    </w:p>
    <w:p>
      <w:pPr>
        <w:pStyle w:val="3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8. Организационные и технические решения информатизации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>9. Комфортная  среда  в  библиотек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>10. Требования к размерам площадей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1. Персонал публичной библиотеки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2. Поддержка деятельности публичной библиотеки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Публичная библиотека, открывающая путь к знаниям на местном уровне, является  неотъемлемым условием обеспечения непрерывного обучения, самостоятельного принятия решений и культурного развития граждан и социальных групп.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Манифест о публичной библиотеке ИФЛА/ЮНЕСКО,   1994)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Библиотеки и информационные службы - это учреждения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тоянно реагирующие на изменения и соединяющие людей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теми мировыми информационными ресурсами,  идеями</w:t>
      </w:r>
    </w:p>
    <w:p>
      <w:pPr>
        <w:pStyle w:val="Right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и плодами творчества, которые они ищут.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иблиотеки и информационные службы обеспечивают важные пути доступа к Интернету. Они предоставляют механизм, способный преодолеть препятствия, создаваемые различиями в ресурсах, технологии и обучении.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Манифест ИФЛА об Интернете, 2002).</w:t>
      </w:r>
      <w:r>
        <w:rPr>
          <w:i/>
          <w:iCs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</w:rPr>
        <w:t>1. Значение публичных библиотек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убличные библиотеки являются частью национальной библиотечно-информационной системы Российской Федерации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бличные библиотеки обеспечивают всеобщий и равный доступ к всевозможным знаниям и информации  для всех граждан, участвуют в экономическом, социальном и культурном  развитии своих территорий, поддерживают этническое,  культурное, языковое и религиозное разнообразие,  культурное самоопределение и самобытность, выступают против цензуры и сегрегации любого вида, а также против неоправданной коммерциализации библиотечного обслуживания. Благодаря своей доступности они имеют  стратегическую возможность совершенствовать качество и демократические устои жизни граждан, активизировать общественную жизнь местных сообществ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2. Публичные библиотеки призваны  помогать гражданам пользоваться преимуществами информационного общества, реализуя их право на доступ к информации и знанию, обеспечивать возможности для коммуникации внутри местных сообществ и между ними независимо от их  масштаба – будь то узкие или глобальные, построенные по географическому принципу или по принципу единства интересов и целей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оритетное значение для них  имеет обеспечение доступа к местным информационным ресурсам, формирование информационной культуры граждан,  содействие ликвидации в обществе информационного  неравенств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Одновременно библиотеки выполняют миссию просветительства, сохранения культурного наследия, несут серьезную ответственность в отношении  чтения, поддерживая и развивая читательскую культуру.  Они  призваны внести свой вклад в создание и сохранение  цифровой информации, относящейся к публичному достоянию,  в том числе в сфере образования, науки и культуры, сохранения культурного наследия  человечества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4. Сохранение и приумножение традиций библиотек как центров мест</w:t>
        <w:softHyphen/>
        <w:t>ной культуры должно подкрепляться их включенностью в более широкое информационное и культур</w:t>
        <w:softHyphen/>
        <w:t>ное пространство.  Именно публичные библиотеки могут и должны стать ключевым звеном в создании единого информационно-библиотечного  пространства России, в установлении прямых информационных связей российских регионов с зарубежными странами.</w:t>
      </w:r>
    </w:p>
    <w:p>
      <w:pPr>
        <w:pStyle w:val="Normal"/>
        <w:ind w:firstLine="708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Heading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убличная библиотека в жизни  местного сообщества</w:t>
      </w:r>
    </w:p>
    <w:p>
      <w:pPr>
        <w:pStyle w:val="3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Публичная библиотека  реализует  права местных жителей  на свободный доступ к информации и культуре, обеспечивает их  достойное библиотечно-информационное  обслуживание, взаимодействует в интерактивном режиме с другими библиотеками, архивами, музеями, средствами массовой информации, местными и региональными властями, социальными службами, государственными, общественными  и частными организациям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Библиотека участвует в мониторингах мнений,  предпочтений, ожиданий местных жителей, проводит изучение потребностей своих реальных и потенциальных пользователей,  ведет базы данных по проблемам развития местного сообщества, взаимодействует с другими библиотеками, информационными и иными организациями, в том числе за пределами территори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 Библиотека развивает свою деятельность в качестве  общедоступного центра правовой, деловой, социальной информации, предоставляя соответствующие материалы и поддержку гражданам на всех этапах их жизнедеятельности, уделяя особое внимание информации, отражающей жизнь местного сообщества.  </w:t>
      </w:r>
    </w:p>
    <w:p>
      <w:pPr>
        <w:pStyle w:val="31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Библиотека развивается как центр открытого и неформального обучения, содействует формированию современного, всесторонне образованного, информационно грамотного поколения детей и юношества, обеспечивает свободный доступ ко всем видам знания, необходимого для социального, профессионального и личностного становления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нформационная грамотность определяется  как умение выживания в информационном мире  и рассматривается  в контексте современных усилий по развитию общей культуры, способностей критического мышления и непрерывного, в течение всей жизни, образования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5. Публичная библиотека формирует и повышает информационную культуру пользователей и всего местного населения, обучает их компьютерной грамотности и основам  работы в сети  Интернет,  пользованию электронными ресурсами.   С  этой целью библиотека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водит регулярные экскурсии по библиотеке,  знакомит посетителей с фондами,  каталогами и базами данных, техническими средствами и технологическими возможностями;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ит пользоваться справочно-библиографическим  аппаратом и отдельными его элементами,  базами данных;</w:t>
      </w:r>
    </w:p>
    <w:p>
      <w:pPr>
        <w:pStyle w:val="3"/>
        <w:numPr>
          <w:ilvl w:val="0"/>
          <w:numId w:val="4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ет библиотечные уроки в библиотеке и в образовательных учреждениях;</w:t>
      </w:r>
    </w:p>
    <w:p>
      <w:pPr>
        <w:pStyle w:val="3"/>
        <w:numPr>
          <w:ilvl w:val="0"/>
          <w:numId w:val="4"/>
        </w:numPr>
        <w:rPr/>
      </w:pPr>
      <w:r>
        <w:rPr>
          <w:color w:val="000000"/>
          <w:sz w:val="26"/>
          <w:szCs w:val="26"/>
        </w:rPr>
        <w:t xml:space="preserve">использует интерактивные обучающие программы, реализуемые через </w:t>
      </w:r>
      <w:r>
        <w:rPr>
          <w:color w:val="000000"/>
          <w:sz w:val="26"/>
          <w:szCs w:val="26"/>
          <w:lang w:val="en-US"/>
        </w:rPr>
        <w:t>Web</w:t>
      </w:r>
      <w:r>
        <w:rPr>
          <w:color w:val="000000"/>
          <w:sz w:val="26"/>
          <w:szCs w:val="26"/>
        </w:rPr>
        <w:t>-сайт библиотек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ует на своей базе специальные учебные курсы по информационной грамотности для местных жителей,   семинары, посвященные онлайновому доступу,  проблемно-ориентированные тренинги по использованию информационных ресурсов.</w:t>
      </w:r>
    </w:p>
    <w:p>
      <w:pPr>
        <w:pStyle w:val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6. Публичная библиотека  осуществляет  пропаганду чтения, с целью воспитания у граждан  потребности в чтении и  в  образовании,  начиная с юного возраста.   С этой целью библиотека  создает библиотечные коллекции,  удовлетворяющие потребности подростков и молодежи в сфере  образования,  культурного и  информационного развития,  творческого  досуга,    участвует в разработке программ всеобщей грамотности, включая элементарную грамотность, чтение, информационную грамотность и непрерывное образование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7. В процессе культурно-просветительской  работы библиотека приобщает  местных жителей к культурному наследию, развивает способности воспринимать  культуру и искусство,  воображение и творческое начало, участвует в организации содержательного досуга и отдыха граждан, в восстановлении их сил и здоровья. 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ультурные акции (вечера, встречи, концерты, лекции, фестивали, конкурсы и т.д.), а также образовательные,  информационные и иные программы и проекты библиотека организует и проводит как  самостоятельно, так  и  совместно с другими организациями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8. Публичная библиотека является центром мемориальной и краеведческой деятельности,  направленной на изучение и популяризацию истории “большой и малой родины”, сохранение местных устных традиций, воспитание чувства социальной общности,  интереса  к семейной истории и родному краю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обая роль публичной библиотеки заключается в распространении среди населения историко-краеведческих знаний и информации.  Для этого библиотека в соответствии с рекомендациями «Руководства по краеведческой деятельности муниципальных библиотек (централизованных библиотечных систем)» (2005 г.):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ирает и сохраняет литературу по вопросам местной  жизн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6"/>
          <w:szCs w:val="26"/>
        </w:rPr>
        <w:t xml:space="preserve">наиболее полно отражает местную тематику в справочно-библиографическом   аппарате,   создает  краеведческую  страницу на </w:t>
      </w:r>
      <w:r>
        <w:rPr>
          <w:color w:val="000000"/>
          <w:sz w:val="26"/>
          <w:szCs w:val="26"/>
          <w:lang w:val="en-US"/>
        </w:rPr>
        <w:t>Web</w:t>
      </w:r>
      <w:r>
        <w:rPr>
          <w:color w:val="000000"/>
          <w:sz w:val="26"/>
          <w:szCs w:val="26"/>
        </w:rPr>
        <w:t>-сайте библиотек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ставляет и издает краеведческие библиографические пособия, справочники, проспекты,  путеводители, буклеты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местно с другими организациями создает летописные и биографические описания местных достопримечательностей, истории отдельных семейств, знаменитых деятелей и просветителей, наиболее ярких событий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ует работу   краеведческих   объединений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ри отсутствии местного краеведческого музея  публичная библиотека выступает  инициатором в собирании предметов материального характера (произведения народных промыслов, предметы быта, фотографии, др.),  которые становятся основой музейных экспозиций при  библиотек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9. Библиотека способствует привитию культуры межличностного и межнационального общения, обеспечивает  доступ  этнических групп местных жителей к  информации на  их родном языке. В этой связи  библиотека: 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учает национальный состав населения, выявляет  потребности в  литературе и информации на языках этнических групп, ведет базы данных по данному направлению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трудничает с национально-культурными центрами и землячествами на территории местности и за ее пределами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менивается профессиональной информацией с национальными библиотеками субъектов Российской Федерации,  с региональными методическими центрам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0. Библиотека  вносит свой  вклад в социокультурную реабилитацию особых групп населения, для чего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вает социальное партнерство со  службами  социальной защиты и опирается на их  помощь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вует в местных, региональных и федеральных программах социальной защиты и информационного обслуживания инвалидов и других  социальных  групп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ет фактографические базы данных по проблемам социальной защиты местного населения  (правовые,  экономические,  бытовые,  культурные)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заимодействует со специальными библиотеками в  оказании  услуг данным категориям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ает документы и оборудование для  особых групп   пользователей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учает персонал для работы с данными группами пользователей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3.  Общественные связи публичной библиотеки 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 Важной  частью политики публичной библиотеки является повышение ее роли в обществе,  укрепление связей с населением, с другими партнерами по культурной деятельности, с  общественными движениями и организациями, СМИ и др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общественной поддержки включает самые разнородные действия: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клама библиотеки, её ценностей и возможностей;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дание путеводителей, буклетов, памятных открыток, листовок, рассказывающих о возможностях библиотеки;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ие в благотворительных акциях, конкурсах, фестивалях;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общественных кампаний по защите социальных программ, прав населения, культурного достояния, в том числе – самой библиотечной системы;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лючение договоров о совместной деятельности с влиятельными предприятиями, организациями;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ановление творческих связей с журналистами, деятелями культуры, искусства, политики, бизнес;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авторитетного общества друзей библиотеки;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реждение поощрительных премий и призы для организаций и граждан, поддерживающих библиотеку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Общественные связи публичной библиотеки способствуют формированию представлений о ней как о важном и динамично развивающемся социальном институте, помогают находить поддержку со стороны  органов местной власти,  партнеров и спонсоров, местных жите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Библиотека должна открыто демонстрировать  свою специфику,  свои преимущества  и проблемы,  формируя свой положительный образ, опираясь на  общественное мнение.  Для этого библиотека и ее сотрудники: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овещают  широкую  общественность о целях и задачах своей деятельности;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ляют о своем участии в социальных, культурных, образовательных проектах, способствующих приобщению различных групп населения к  активной деятельности и общечеловеческим ценностям; 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ируют население о  режиме работы библиотеки,  об услугах и условиях их получения;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оевременно оповещают жителей о существенных изменениях в своей деятельности;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бщают о кризисных ситуациях, их причинах и о действиях по устранению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Опора на местных жителей, привлечение их внимания к проблемам библиотеки является  обязанностью  публичной библиотек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естные жители способны обеспечить поддержку библиотеки в решении многих возникающих у нее проблем: при сокращении объемов средств на комплектование фонда,  при переводе в худшее по условиям или неудобное по расположению помещение,  при неоправданном закрытии (ликвидации) библиотеки и др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Значительную помощь библиотеке могут оказывать волонтеры из числа местных жителей,  чей добровольный и бескорыстный труд всегда направлен на благо библиотеки. Полезно создать при библиотеке Общество друзей библиотеки или  Попечительский сове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Библиотека отчитывается перед местным сообществом о своей работе, особо подчеркивая участие конкретных людей в том или ином содействии библиотеке, издает и распространяет среди населения и местной администрации ежегодный отчет о своей деятельност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Доступное размещение и режим работы  публичной библиотеки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еть публичных библиотек формируется на основе «Базовых норм  организации сети и ресурсного обеспечения общедоступных библиотек муниципальных образований» (РБА, Брянск, 2007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Каждая публичная библиотека размещается с учетом ее максимальной пространственной доступности (по времени не более 15-20 мин.,  за которое местный житель может добраться до библиотеки)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упность публичной библиотеки для всех местных жителей  обеспечивается ее удобным  местоположением:  в  наиболее часто посещаемых культурных,  торговых,  деловых  центрах, на пересечении пешеходных путей,  вблизи транспортных сообщен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3. Публичная библиотека может размещаться в  специальном  здании  или  в блок-пристройке к другому  зданию (жилому или  общественному),  а также  в   специально приспособленном  помещении жилого или общественного здания: 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размещении на первом этаже многоэтажного жилого здания обеспечивается удобный и свободный подход  для публики и  подъезд для производственных целей самой библиотеки; 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размещении  в одном здании с образовательным учреждением (школой, колледжем, др.) библиотека должна иметь автономный вход-выход для свободного доступа  посетителей; 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 размещении в социокультурном  комплексе должны предусматриваться специальные помещения, обеспечивающие функциональную специфику   библиотеки и комфортную обстановку для   ее пользовате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4. При любом варианте размещения необходимые  физические  компоненты  библиотечного  здания  должны олицетворять принципы деятельности библиотеки, ее значимость  как общедоступного центра информации  и объекта  культурного  назначения. 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озримость и доступность публичной библиотеки для местных жителей и приезжих граждан достигается при наличии таких элементов,  как: 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ободные подходы к библиотеке и  чистота прилегающей территории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димое и легко узнаваемое название библиотеки и грамотная реклама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втомобильная стоянка или навес для велосипедов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дик, терраса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а для детских игр, малые архитектурные формы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путствующая торговля (книжный киоск, магазин, кафетерий)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стема уличных указателей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и использование привлекательного имиджа  библиотеки  одновременно должно подчеркивать преимущества конкретной территории, владеющей особым ресур</w:t>
        <w:softHyphen/>
        <w:t>сом,  участвующим в формировании духовной и интеллектуальной среды местного сообществ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5. Публичная библиотека должна быть доступна той части населения, которая находится в зоне риска социального исключения - инвалидов, подростков,  пожилых людей,  нетрудоспособных граждан и т.п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Для обеспечения доступности библиотечно-информационных услуг используется любая удобная для жителей  форма:  стационарная  библиотека, мобильные средства (библиобус), средства телекоммуникации. Особое значение имеет организация доступа к информационно-библиотечному обслуживанию для жителей удалённых или технологически отсталых территорий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ab/>
        <w:t xml:space="preserve">Современная библиотека должна иметь различные формы обслуживания: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нутри библиотеки  в читальных залах и других специально выделенных подразделениях и зонах  (локальный доступ);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не библиотеки через абонемент, или одну из форм доставки документов и информации: МБА, ВСО,  ЭДД,  Интернет (удаленный доступ); 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рвисной доставки документов и информации  к месту жительства, работы, учебы (внестационарное обслуживание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 Мобильные средства (библиобусы), оснащенные современным оборудованием,  программно-техническими средствами, призваны  выравнивать условия доступа, участвовать в приближении практически любых видов информации к жителям малочисленных и удаленных  от культурных центров территорий. Они выполняют роль передвижных библиотечных центров, обеспечивая доступ жителей к постоянно  обновляемому книжному фонду,  к  сети Интернет,  к специализированным   базам данных,  в том числе правовой  информации, а также предоставляя такие сервисные услуги, как выполнение фактографических справок по запросам граждан,  компьютерное обучение,  копирование  документов и д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Центральная (межпоселенческая) библиотека,  наряду с абонементом  и читальным залом,  должна иметь специальные подразделения для обслуживания пользователей: отдел краеведения, отдел периодики, отдел искусств (нотно-музыкальный),  отдел иностранной литературы и литературы на языках этнических групп, центр деловой и правовой информации,  центр обучающих  компьютерных программ и доступа в Интернет, службу копирования документов и др.</w:t>
      </w:r>
    </w:p>
    <w:p>
      <w:pPr>
        <w:pStyle w:val="31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9. Желательна такая организация библиотечного  обслуживания, при которой, получая литературу в одной библиотеке, пользователь мог бы  возвращать ее  в любую другую библиотеку,  удобную для него (например, используя  единый читательский билет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0.  Ежедневный режим работы (в том числе, перерывы, выходные, санитарные дни) публичной библиотеки устанавливается с учетом  потребностей местных жителей и  интенсивности ее  посеще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Время работы библиотеки, расположенной в непосредственной близости к месту жительства граждан, может колебаться от 41 (по условиям   организации труда в РФ) до 60 часов в неделю (по рекомендациям международных стандартов).  Но оно не должно полностью совпадать с часами рабочего дня основной части населе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Время работы библиотечных пунктов (и передвижных форм обслуживания)  регулируется  в зависимости от местных условий. 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5. Услуги публичной библиотеки 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Престиж, привлекательность  и  востребованность  библиотеки находятся в прямой зависимости от набора и качества ее услуг,  комфортности пользования ими.  Так же как сама библиотека,  ее услуги должны быть доступны и удобны для всех групп и категорий пользователей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бличная библиотека осуществляет обслуживание всех категорий граждан, предоставляет комплекс библиотечно-информационных и сервисных услуг индивидуальным пользователям (физическим лицам) и организациям (юридическим лицам)  в локальном и удаленном режимах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 Местные жители могут пользоваться  библиотечными услугами, приходя в библиотеку или  находясь вне библиотеки  (дома, на рабочем месте, на отдыхе и т.д.), а также  по телефону (заказывая литературу,  получая справку или консультацию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Каждая библиотека самостоятельно определяет  перечень услуг,  которые отражают потребности и интересы пользователей, ценностные ориентиры и приоритеты,  а также условия  и  возможности  предоставления.</w:t>
      </w:r>
    </w:p>
    <w:p>
      <w:pPr>
        <w:pStyle w:val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4.  Взимание платы за библиотечные услуги неизбежно ограничивает доступ граждан к информации,  знаниям, культуре,  противоречит традициям отечественных  общедоступных  библиотек и духу Манифеста ЮНЕСКО о публичной библиотеке.  В этой связи библиотека предоставляет пользователям  бесплатно комплекс основных услуг,  включая: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ю о наличии в библиотечном фонде конкретных документов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й документ из библиотечного фонда  во временное пользование в читальном зале библиотеки или на дом в соответствии с правилами пользования этой библиотеки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равочную и консультационную помощь в поиске, выборе и грамотном  использовании  источников информации,  включая Интернет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зможность знакомства с документами из фонда библиотеки (и фондов других библиотек) на выставках новых поступлений и  тематических выставках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нформацию о возможностях удовлетворения запроса с помощью других библиотек по  имеющимся каналам межбиблиотечного взаимодействия (ВСО, МБА, ЭДД, Интернет);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а для работы в библиотеке,  в том числе  оснащенные специальным оборудованием (компьютером, аудио-, видеоплеером,  аппаратом для чтения микрофильмов и др.), помещения для участия в просветительских  и  досуговых  мероприятиях, а также мобильные средства (библиобус) для внестационарного обслужива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Публичная библиотека обязана предоставить гражданам  наиболее полный в ее  условиях  набор услуг,  стремиться  к существенному повышению качества библиотечного сервиса, развивать проблемно-ориентированное обслуживание с учетом потребностей пользователей, оказывать помощь представителям местного сообщества в преодолении информационной  неграмотности и повышении информационной культур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6. Библиотека должна предоставить специализированный доступ к электронным ресурсам для разных возрастных и социальных групп,  в том числе для детей и подростков,  людей с физическими и сенсорными недостатками, пожилых людей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луги в любой доступной форме  библиотека оказывает тем,  кто  по тем или иным причинам не может посещать ее в обычном режиме:  инвалидам,  пациентам больниц и специальных лечебных заведений, детям, содержащимся в детских домах, престарелым, беженцам,  заключенным.  Для этого используется специальное оборудование, помощь специально  подготовленного персонала,   привлекаются  волонтеры, материальная помощь из  всех возможных источников.</w:t>
      </w:r>
    </w:p>
    <w:p>
      <w:pPr>
        <w:pStyle w:val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7. Информационные технологии позволяют библиотеке  обеспечивать любому пользователю вне зависимости от места  нахождения свободный доступ к собственным и корпоративным информационным ресурсам,   создавать индивидуализированные системы обслуживания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5.8. Новые технологии обусловливают создание </w:t>
      </w:r>
      <w:r>
        <w:rPr>
          <w:color w:val="000000"/>
          <w:sz w:val="26"/>
          <w:szCs w:val="26"/>
          <w:lang w:val="en-US"/>
        </w:rPr>
        <w:t>Web</w:t>
      </w:r>
      <w:r>
        <w:rPr>
          <w:color w:val="000000"/>
          <w:sz w:val="26"/>
          <w:szCs w:val="26"/>
        </w:rPr>
        <w:t>-сайта публичной библиотеки - современного канала доступа к разнообразным библиотечным услугам и информационным ресурсам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en-US"/>
        </w:rPr>
        <w:t>Web</w:t>
      </w:r>
      <w:r>
        <w:rPr>
          <w:color w:val="000000"/>
          <w:sz w:val="26"/>
          <w:szCs w:val="26"/>
        </w:rPr>
        <w:t xml:space="preserve">-сайт (одна или более взаимосвязанных </w:t>
      </w:r>
      <w:r>
        <w:rPr>
          <w:color w:val="000000"/>
          <w:sz w:val="26"/>
          <w:szCs w:val="26"/>
          <w:lang w:val="en-US"/>
        </w:rPr>
        <w:t>web</w:t>
      </w:r>
      <w:r>
        <w:rPr>
          <w:color w:val="000000"/>
          <w:sz w:val="26"/>
          <w:szCs w:val="26"/>
        </w:rPr>
        <w:t xml:space="preserve">-страниц под общим владением, управлением или темой) содержит основную контактную информацию о библиотеке: часы работы, адрес, номера телефонов, адреса электронной почты сотрудников библиотеки и др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Непременным элементом </w:t>
      </w:r>
      <w:r>
        <w:rPr>
          <w:color w:val="000000"/>
          <w:sz w:val="26"/>
          <w:szCs w:val="26"/>
          <w:lang w:val="en-US"/>
        </w:rPr>
        <w:t>Web</w:t>
      </w:r>
      <w:r>
        <w:rPr>
          <w:color w:val="000000"/>
          <w:sz w:val="26"/>
          <w:szCs w:val="26"/>
        </w:rPr>
        <w:t xml:space="preserve">-сайта является информация о миссии библиотеки, ее истории, отделах и услугах, новостях, выставках, коллекциях.   Через </w:t>
      </w:r>
      <w:r>
        <w:rPr>
          <w:color w:val="000000"/>
          <w:sz w:val="26"/>
          <w:szCs w:val="26"/>
          <w:lang w:val="en-US"/>
        </w:rPr>
        <w:t>Web</w:t>
      </w:r>
      <w:r>
        <w:rPr>
          <w:color w:val="000000"/>
          <w:sz w:val="26"/>
          <w:szCs w:val="26"/>
        </w:rPr>
        <w:t xml:space="preserve">-сайт библиотека должна выразить собственную неповторимость и уникальность.  Для этого следует стремиться организовать содержание </w:t>
      </w:r>
      <w:r>
        <w:rPr>
          <w:color w:val="000000"/>
          <w:sz w:val="26"/>
          <w:szCs w:val="26"/>
          <w:lang w:val="en-US"/>
        </w:rPr>
        <w:t>Web</w:t>
      </w:r>
      <w:r>
        <w:rPr>
          <w:color w:val="000000"/>
          <w:sz w:val="26"/>
          <w:szCs w:val="26"/>
        </w:rPr>
        <w:t xml:space="preserve">-сайта и  навигацию по нему с максимальным удобством для пользователя, его структуру должны определять функциональность, информативность, стабильность и  поисковые возможности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5.9. </w:t>
      </w:r>
      <w:r>
        <w:rPr>
          <w:color w:val="000000"/>
          <w:sz w:val="26"/>
          <w:szCs w:val="26"/>
          <w:lang w:val="en-US"/>
        </w:rPr>
        <w:t>Web</w:t>
      </w:r>
      <w:r>
        <w:rPr>
          <w:color w:val="000000"/>
          <w:sz w:val="26"/>
          <w:szCs w:val="26"/>
        </w:rPr>
        <w:t xml:space="preserve">-сайт публичной библиотеки позволяет   предоставлять  новые и  более комфортные библиотечные услуги:  справочное обслуживание по электронной почте, онлайновые формы МБА, просмотр файлов с зарегистрированными на имя пользователя книгами,  электронное продление сроков их пользования и электронный заказ на книги, временно находящиеся на руках у других читателей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ьзователи могут также вносить свои предложения по приобретению в фонды библиотек книг и других документов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en-US"/>
        </w:rPr>
        <w:t>Web</w:t>
      </w:r>
      <w:r>
        <w:rPr>
          <w:color w:val="000000"/>
          <w:sz w:val="26"/>
          <w:szCs w:val="26"/>
        </w:rPr>
        <w:t xml:space="preserve">-сайт библиотеки может использоваться и как средство доступа к разнообразным онлайновым обучающим программам,  к тестам  на определение уровня информационной грамотности,  онлайновым экскурсиям и  др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0. Общая оценка качества и результативности библиотечных  услуг осуществляется библиотекой на всех этапах их реализации (планирования, разработки,  рекламирования,  предложения,  востребования) и включает следующие их характеристики: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езность и соответствие спросу;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оевременность и оперативность выполнения;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тивность и содержательность;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ременные методы и способы исполнения и предоставления услуг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истематически библиотека выявляет и учитывает претензии в свой адрес,  предложения и замечания пользователей,  информирует их о результатах работы с  неудовлетворенными запросами,  объясняет причины отказов. 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более  полной  оценки деятельности библиотеки и предоставляемых услуг выявляются новые потребности не только  ее пользователей, но и местных жителей, каждый из которых может стать пользователем библиотеки. 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х учет должен быть основой для аргументированной стратегии  развития и инвестиционной политики публичной библиотек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6. Библиотечно-информационные ресурсы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1. Общедоступные ресурсы современных публичных  библиотек включают традиционные и нетрадиционные носители информации:  книги,  периодику,  аудиовизуальные, электронные документы, справочно-поисковые системы, электронные каталоги,   базы данных,  средства информационного обмена. </w:t>
      </w:r>
    </w:p>
    <w:p>
      <w:pPr>
        <w:pStyle w:val="2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 Фонд каждой библиотеки является библиотечно-информационным ресурсом конкретной территории (муниципального образования) и частью национального библиотечно-информационного ресурса Российской Федерации. Его содержание обязано отвечать сложившемуся в обществе многообразию мнений и точек  зрения,  исключать материалы,  не отвечающие критериям качества отбора, а также материалы, связанные с пропагандой вражды, насилия, жестокости, порнографи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ми характеристиками фонда  публичной библиотеки  являются: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потребностям граждан (информативность).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умный объем.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оянная обновляемость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3. Фонд публичной библиотеки, обслуживающей все категории местных жителей, является универсальным по содержанию и включает широкий диапазон документов разных форматов и на различных носителях. </w:t>
      </w:r>
    </w:p>
    <w:p>
      <w:pPr>
        <w:pStyle w:val="Normal"/>
        <w:widowControl w:val="false"/>
        <w:autoSpaceDE w:val="false"/>
        <w:ind w:right="-170" w:hanging="0"/>
        <w:jc w:val="both"/>
        <w:rPr/>
      </w:pPr>
      <w:r>
        <w:rPr>
          <w:color w:val="000000"/>
          <w:sz w:val="26"/>
          <w:szCs w:val="26"/>
        </w:rPr>
        <w:tab/>
        <w:t xml:space="preserve">Центральная (межпоселенческая) библиотека формирует наиболее полный фонд документов, реализуя право на получение местного обязательного экземпляра, а также </w:t>
      </w:r>
      <w:r>
        <w:rPr>
          <w:color w:val="000000"/>
          <w:spacing w:val="4"/>
          <w:sz w:val="26"/>
          <w:szCs w:val="26"/>
        </w:rPr>
        <w:t xml:space="preserve">официальных </w:t>
      </w:r>
      <w:r>
        <w:rPr>
          <w:color w:val="000000"/>
          <w:spacing w:val="1"/>
          <w:sz w:val="26"/>
          <w:szCs w:val="26"/>
        </w:rPr>
        <w:t xml:space="preserve">документов, в том числе </w:t>
      </w:r>
      <w:r>
        <w:rPr>
          <w:color w:val="000000"/>
          <w:sz w:val="26"/>
          <w:szCs w:val="26"/>
        </w:rPr>
        <w:t xml:space="preserve">неопубликованных, принимаемых органами местного самоуправления, а также нормативных актов общего действия на территории (муниципального образования). </w:t>
      </w:r>
    </w:p>
    <w:p>
      <w:pPr>
        <w:pStyle w:val="Normal"/>
        <w:widowControl w:val="false"/>
        <w:autoSpaceDE w:val="false"/>
        <w:ind w:right="-170" w:firstLine="708"/>
        <w:jc w:val="both"/>
        <w:rPr>
          <w:b/>
          <w:b/>
          <w:bCs/>
          <w:color w:val="000000"/>
          <w:spacing w:val="13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Специализированный фонд  публичной библиотеки (в том числе,  детской литературы,  проблемно-ориентированной литературы)  формируется наиболее полно документами разных форматов и на различных носителях в соответствии с  приоритетами  ее деятельности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4. Объем фонда публичной библиотеки ориентируется на среднюю  книгообеспеченность одного жителя Российской Федерации,  в том числе в городе - 5-7 томов;  на селе  - 7-9 томов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едние показатели объема фонда могут корректироваться в  зависимости от потребностей местных жителей, специфики конкретной библиотеки, близости других библиотек, возможностей доступа к внешним ресурсам,  финансовых возможностей.</w:t>
      </w:r>
    </w:p>
    <w:p>
      <w:pPr>
        <w:pStyle w:val="3"/>
        <w:ind w:firstLine="708"/>
        <w:rPr/>
      </w:pPr>
      <w:r>
        <w:rPr>
          <w:color w:val="000000"/>
          <w:sz w:val="26"/>
          <w:szCs w:val="26"/>
        </w:rPr>
        <w:t xml:space="preserve">Центральная (межпоселенческая) библиотека для обслуживания жителей своей территории (в ряде случаев также и соседних территорий),  должна располагать большим объемом фонда в соответствии с «Базовыми нормами организации сети и ресурсного обеспечения общедоступных библиотек муниципальных образований» (РБА,  Брянск, 2007)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5. В универсальном фонде публичной библиотеки (при отсутствии в районе обслуживания специальной  детской библиотеки),  литература  для жителей в возрасте до 14 лет должна составлять от 30% до 50% от  общего объема фонда библиотеки и также включать документы на различных носителях,  в том числе обучающие и развивающие программы,  игры и  т.п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6. Объем фонда периодических изданий  должен определяться  из расчета 10 изданий на 1000 жителей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бличная библиотека должна получать экземпляры местных и региональных газет и журналов;  не менее 2 общегосударственных ежедневных полноформатных газет и общегосударственные  воскресные полноформатные газеты. В составе фонда периодических изданий должны быть профессиональные издания для библиоте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7. Величину  собраний для этнических групп пользователей целесообразно определять с учетом международной практики: при численности 500  жителей - 100 томов; при численности до 2000 жителей - из расчета 1 том на 10 человек.    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ые поступления  должны соответствовать пропорции: 1 том на 50 человек для районов, где проживает более 2000  и  1 том на 25 человек для районов,  где проживает до 2000 этно-национальных представите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8. Фонд звукозаписей (речевых и музыкальных) и видеозаписей, в том числе снабженных субтитрами для людей с ослабленным слухом,  должен содержать не менее 10 единиц на 1000 жителей.  Ежегодное пополнение - не менее 20 звукозаписей и  4 видеозаписей из расчета на 1000 жителей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нд звукозаписей (речевых и музыкальных) и видеозаписей для детей должен  включать  лучшие образцы отечественной и зарубежной детской киноклассики, а также фонд музыкальной отечественной и зарубежной классик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фонде библиотеки  должны быть также представлены  «говорящие книги», включающие произведения классической русской и зарубежной литературы, детской классики, позволяющие на слух воспринимать то или иное литературное произведение. Часть таких изданий может сопровождаться   также синхронным  чтением  текст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9. Объем фонда справочных и библиографических изданий должен составлять не менее 10% к общему фонду публичной  библиотек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обязательном порядке  фонд  библиотеки должен быть  укомплектован универсальными и отраслевыми энциклопедиями, толковыми и языковыми словарями, краеведческими и туристическими справочниками,  атласами,  маршрутными картами,  адресными книгами, информационными пособиями,  программами в помощь обучению, образованию и развитию  для обеспечения разных сфер жизнедеятельности  жителей  конкретной территории (муниципального образования)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обходимо учитывать особую потребность детей в справочных материалах, обучающих и развивающих программах и наличие в фонде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льтимедийных энциклопедий, как универсальных, так и по различным отраслям знаний, а также справочников и словарей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учающих дисков по отдельным предметам школьной программы, позволяющих как восполнить возможные в пробелы в преподавании, так и самостоятельно освоить материал на уровне, необходимом для поступления в вуз с учетом требований Единого государственного экзамена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льтимедийных изданий по истории России, культуре народов России, истории искусства России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льтимедийных изданий о творчестве классиков русской литературы, искусства и культуры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льтимедийных изданий по истории культуры и искусства стран и народов мир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льтимедийных изданий по отечественному и зарубежному искусству, знаменитым музеям России и зарубежных стран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лектронных изданий по истории религии, включая тексты священных книг Православия и Ислама,  в том числе адаптированные для детей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лектронных книг с собраниями сочинений классиков русской и зарубежной литературы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лектронных книг с альбомами знаменитых русских и зарубежных художников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навательных мультимедийных изданий для детей и юношества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учающих дисков по иностранным языкам, прежде всего, английскому, немецкому, французскому с учетом реально преподаваемых в местных школах языков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учающих дисков по компьютерным технологиям, позволяющих самостоятельно освоить не только основы компьютерной грамотности, но и научиться работать с основными программными продуктам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0. Принципиально важно, чтобы абсолютно все поставляемые электронные, аудио и видео издания были лицензионно чистыми. Категорически недопустимо наличие в библиотеке пиратских дисков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1. Для сохранения значимости фонда публичной библиотеки  необходимо его постоянное обновление с  учетом территориальной специфики  из расчета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рекомендации ИФЛА/ЮНЕСКО - 200 новых поступлений (в среднем)  на 1000 жителей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методике, предложенной РНБ – 3,8 % новых поступлений к общей книговыдаче за год;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 расчета поддержания уровня принятой средней книгообеспеченности на 1 жителя.</w:t>
      </w:r>
    </w:p>
    <w:p>
      <w:pPr>
        <w:pStyle w:val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12. Современная политика формирования фонда ориентирует библиотеку на стратегию доступа ко всей имеющейся информации, а не только к ее собственным ресурсам. Посредством каналов межбиблиотечной взаимодействия (ВСО,  МБА,  ЭДД,  Интернет) обеспечивается дополнительное обновление фонда любой библиотеки.  </w:t>
      </w:r>
    </w:p>
    <w:p>
      <w:pPr>
        <w:pStyle w:val="Heading1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6.13. Обновляемость фонда публичной библиотеки определяется как темпами их пополнения, так и  своевременного списания документов. В обязательном порядке библиотека осуществляет списание ветхих и  устаревших   изданий, особенно справочных материалов, утративших актуальность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кументы,  имеющие непреходящее значение для данной  местности, должны оставаться в составе фонда библиотеки постоянно.  Единственный экземпляр таких документов  может храниться  в традиционном виде  или быть преобразован в иной вид носителя (микроноситель или  электронная форм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4. Библиотека  обязана обеспечить сохранность фонда и нормальное физическое состояние документов в соответствии с установленными нормами размещения, освещения, температурного режима,  пожарной сигнализации и др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сохранности  в процессе использования библиотечного фонда применяются превентивные средства защиты (копирование документов,  перевод документов на новые носители,  др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 Формирование электронных ресурсов библиотеки </w:t>
      </w:r>
    </w:p>
    <w:p>
      <w:pPr>
        <w:pStyle w:val="3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Электронный каталог (ЭК)  на фонд библиотеки является основным информационным электронным ресурсом, который  библиотека  формирует  самостоятельно либо на основе использования корпоративного ресурса,  формируемого другой (другими)  библиотекой (библиотеками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2. Помимо  ЭК, библиотека создает разнообразные базы данных (БД) -  библиографические,  полнотекстовые,  фактографические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лнотекстовая БД </w:t>
      </w:r>
      <w:r>
        <w:rPr>
          <w:color w:val="000000"/>
          <w:spacing w:val="4"/>
          <w:sz w:val="26"/>
          <w:szCs w:val="26"/>
        </w:rPr>
        <w:t xml:space="preserve">официальных </w:t>
      </w:r>
      <w:r>
        <w:rPr>
          <w:color w:val="000000"/>
          <w:spacing w:val="1"/>
          <w:sz w:val="26"/>
          <w:szCs w:val="26"/>
        </w:rPr>
        <w:t xml:space="preserve">документов включает опубликованные и </w:t>
      </w:r>
      <w:r>
        <w:rPr>
          <w:color w:val="000000"/>
          <w:sz w:val="26"/>
          <w:szCs w:val="26"/>
        </w:rPr>
        <w:t xml:space="preserve">неопубликованные материалы и нормативные акты, принимаемые органами местного самоуправления и действующие на территории муниципального образования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3. В обязательном порядке библиотека  собирает и создает краеведческую электронную информацию, включая тематические БД, отражающие направления развития местного сообщества,  его историческую память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4. Библиотека реализует «цифровые» проекты,  создает электронную библиотеку (электронную коллекцию)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5. Публичная библиотека  участвует в создании единых информационных сетей, взаимодействует с другими организациями для совместного осуществления программ и проектов информационного электронного обслуживания пользователей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6. Публичная библиотека увеличивает  свой потенциал в процессе информационного обмена, путем участия в создании и использовании сетевых ресурсов, взаимодействия с национальными, научными и специальными библиотеками, другими учреждениями культуры, образования и воспитания, информационными центрами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7. Основные мероприятия в рамках корпоративного взаимодействия предполагают формирование и размещение на сервере библиотеки электронных ресурсов и организацию информационного обслуживания пользователей, в том числе в режиме удаленного доступа (ЭДД, виртуальная справочная служба,  другие технологии)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 добавление к имеющимся в библиотеке электронным ресурсам,  на   ее </w:t>
      </w:r>
      <w:r>
        <w:rPr>
          <w:color w:val="000000"/>
          <w:sz w:val="26"/>
          <w:szCs w:val="26"/>
          <w:lang w:val="en-US"/>
        </w:rPr>
        <w:t>Web</w:t>
      </w:r>
      <w:r>
        <w:rPr>
          <w:color w:val="000000"/>
          <w:sz w:val="26"/>
          <w:szCs w:val="26"/>
        </w:rPr>
        <w:t xml:space="preserve">-сайте размещаются коллекции полезных Интернет-ссылок, списков Интернет-адресов,  информационные навигаторы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7.8. В соответствии с принципами Манифеста ИФЛА об Интернете библиотека  должна поддерживать условия действия авторского права, которые обеспечивают сохранность цифровых материалов, и содействовать тому, чтобы правообладатели осознавали свою обязанность гарантировать долговременную доступность </w:t>
      </w:r>
      <w:r>
        <w:rPr>
          <w:color w:val="000000"/>
          <w:sz w:val="26"/>
          <w:szCs w:val="26"/>
          <w:lang w:val="en-US"/>
        </w:rPr>
        <w:t>on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line</w:t>
      </w:r>
      <w:r>
        <w:rPr>
          <w:color w:val="000000"/>
          <w:sz w:val="26"/>
          <w:szCs w:val="26"/>
        </w:rPr>
        <w:t xml:space="preserve"> ресурсов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Организационные и технические решения информатизации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1"/>
        <w:ind w:hanging="0"/>
        <w:rPr/>
      </w:pPr>
      <w:r>
        <w:rPr>
          <w:color w:val="000000"/>
          <w:sz w:val="26"/>
          <w:szCs w:val="26"/>
        </w:rPr>
        <w:t xml:space="preserve">8.1. Информатизация публичной  библиотеки  осуществляется с целью предоставления доступа к информации  на качественно новом уровне, развития новых форм обслуживания, обеспечения возможности записи, сохранности и доступа к информации в электронной форме,  работы в сетевом режиме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цесс информатизации публичной библиотеки осуществляется последовательно,  включая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здание материально-технической базы, включая определение необходимого   количества  автоматизированных мест для работы сотрудников и пользователей; приобретение  лицензионных программных продуктов, обеспечивающих информатизацию всех основных библиотечных процессов, формирование локальной вычислительной сети (ЛВС),  подключение  ЛВС  к сети Интернет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дернизацию всех основных библиотечных  процессов: комплектование и обработка, справочно-библиографический аппарат, обслуживание читателей,  управление библиотекой (библиотечной системой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ледовательную реализацию заложенных компьютеризацией технологических возможностей, формирование и наращивание информационных электронных ресурсов, в том числе через участие в корпоративных проектах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</w:rPr>
        <w:t xml:space="preserve">внедрение удаленного доступа к информационным электронным ресурсам, создание  </w:t>
      </w:r>
      <w:r>
        <w:rPr>
          <w:color w:val="000000"/>
          <w:sz w:val="26"/>
          <w:szCs w:val="26"/>
          <w:lang w:val="en-US"/>
        </w:rPr>
        <w:t>Web</w:t>
      </w:r>
      <w:r>
        <w:rPr>
          <w:color w:val="000000"/>
          <w:sz w:val="26"/>
          <w:szCs w:val="26"/>
        </w:rPr>
        <w:t xml:space="preserve">-сайта  библиотеки  для размещения информация о ресурсах и услугам библиотеки,  в том числе создание виртуальной справочной службы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2. Информатизация библиотеки осуществляется на базе  автоматизированной информационно-библиотечной системы (АИБС), основными критериями надежности которой являются  авторитетность, опыт использования в регионе или в конкретной местности, эксплуатационная поддержка со стороны производителя, комплексность предлагаемых решений (компьютеризация всех основных библиотечных процессов)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уск системы включает  приобретение и монтаж оборудования, сетей, приобретение лицензионного программного обеспечения – АБИС Либэр (2 Арма), организацию структурного подразделения с выделением штатной единицы – сектора автоматизации, обучение персонала, систему сопровождения (информационного и технического)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 Уровень обеспечения библиотеки компьютерной техникой должен зависеть не только от  финансовых возможностей библиотеки, но  от стоящих перед библиотекой задач в области информатизации и от востребованности информационных  ресурсов пользователям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инимальный норматив оснащения публичной библиотеки включает:  2 автоматизированных мультимедийных рабочих места (одно для библиотекаря, второе для пользователя), объединенных в ЛВС, оборудование для организации ЛВС, 1 принтер (принтер-копир), устройство доступа в Интернет, 1 сканер, лицензионная операционная система, пакет лицензионных офисных программ на 2 места, АИБС на 2 места.</w:t>
      </w:r>
    </w:p>
    <w:p>
      <w:pPr>
        <w:pStyle w:val="3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 Организация электронных читальных залов в библиотеке  предусматривает приобретение персональных компьютеров, сервера, коммутационного оборудования, объединения их в ЛВС, приобретения лицензионного программного обеспечения для учета и контроля работы пользователей за компьютером.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8.5. Центральная (межпоселенческая) библиотека оборудуется для   </w:t>
      </w:r>
      <w:r>
        <w:rPr>
          <w:color w:val="000000"/>
          <w:sz w:val="26"/>
          <w:szCs w:val="26"/>
        </w:rPr>
        <w:t>осуществления комплектования муниципальных библиотек района; ведения сводных каталогов в рамках корпоративного взаимодействия библиотек,   расширения пользовательских мест для информационного обслужива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6. Программные продукты включают следующие  категории:  операционные системы (MS DOS и все редакции MS Windows); приложения (все офисные приложения и пакеты программного обеспечения специального назначения: графические, энциклопедии, игры); серверные продукты (серверные операционные системы и приложения, а также лицензии клиентского доступа к ним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При установке компьютера на конкретное рабочее место определяется операционная система, обеспечивающая его работу, в зависимости от  следующих составляющих: тип компьютера (процессор, объем оперативной памяти, объем дискового пространства и т.д.), характер  производственных задач, которые он должен помогать решать, определенные технические требования прикладных программ (например, для обработки изображений или для работы с текстовыми документами)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дключение к сети Интернет может осуществляться на основе  использования технологии </w:t>
      </w:r>
      <w:r>
        <w:rPr>
          <w:color w:val="000000"/>
          <w:sz w:val="26"/>
          <w:szCs w:val="26"/>
          <w:lang w:val="en-US"/>
        </w:rPr>
        <w:t>GPRS</w:t>
      </w:r>
      <w:r>
        <w:rPr>
          <w:color w:val="000000"/>
          <w:sz w:val="26"/>
          <w:szCs w:val="26"/>
        </w:rPr>
        <w:t>, предоставляемой операторами сотовой связи,  либо по проводной телефонной лини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7. Создаваемая технологическая среда должна обеспечивать  обучение сотрудников и пользователей новым технологиям, формирование библиотекой собственных электронных ресурсов, свободный доступ к ним и к ресурсам Интерне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8. Все поставляемое программное обеспечение должно сопровождаться лицензиями на его использование. Неправильное использование программного обеспечения означает нарушение лицензионных правил, что равнозначно использованию нелицензионного продукт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рудование и программное сопровождение  информационных систем в публичных библиотеках  должны  обновляться не реже одного раза в пять лет в соответствии с требованиями  информационных и телекоммуникационных технолог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9. Комфортная  среда   в  библиотеке</w:t>
      </w:r>
    </w:p>
    <w:p>
      <w:pPr>
        <w:pStyle w:val="Normal"/>
        <w:ind w:firstLine="28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.1. Публичная библиотека должна быть  тем местом, куда каждый местный житель стремился бы приходить, чтобы получить информацию,  взять домой или почитать в библиотеке интересную книгу, пообщаться с сотрудниками или  своими знакомыми,  приобщиться к творческой деятельности, поучаствовать в культурном мероприятии и т.д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этой целью в библиотеке  формируется особая атмосфера,  создаются   необходимые условия для лучшего обслуживания пользователей, для эффективного использования библиотечно-информационных и материальных ресурсов,  а также  для  обеспечения и соблюдения  мер безопасности.</w:t>
      </w:r>
    </w:p>
    <w:p>
      <w:pPr>
        <w:pStyle w:val="31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.2. Библиотека  для читателей и для всех местных  жителей начинается  с  входной зоны (вестибюля), где происходит знакомство с библиотекой, ее устройством и структурой, правилами пользования и возможностями по предоставлению услуг, предоставлена любая  информация о местной жизни,  имеющая  повседневный характер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3. Комфортное пребывание в библиотеке и пользование ее услугами достигается и  с помощью таких компонентов,  как: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ободная ориентация пользователей в соответствии с их целями:  оперативного удовлетворения  запроса, получения необходимой услуги, либо углубленной работы над темой или с документами, либо участия в мероприятиях,  др.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упность различных видов и  типов  документов (книги, периодика,  электронные документы,  изоиздания,  аудиовизуальные материалы,  др.),  средств информации  и телекоммуникации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ичие оборудования и технических средств, отвечающих соображениям функциональности,  простоты и удобства в эксплуатации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ременный дизайн,  комфортность  общения и отдыха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фессиональная этика персонала,  соблюдение прав пользователей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й посетитель библиотеки чувствует себя более свободно и непринужденно, если может обратиться к ее сотруднику  по имени-отчеству. Поэтому библиотекарям  следует позаботиться о том, чтобы их имена были обозначены для посетителей библиотек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4. Всеобщим стандартом обслуживания в публичной библиотеке является максимально доступный  фонд документов.  Библиотека использует различные элементы его раскрытия и оформления: расположение стеллажей;  тематические полки; выставочные композиции; показ "крупным планом"; приемы цитирования и аннотирования; сопровождение библиографическими  изданиями, буклетами;  ссылки-отсылки;  цветовые приемы,  др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Ценные или редкие издания, которыми гордится и которые особенно бережет библиотека, могут быть представлены для всеобщего обозрения в застекленных шкафах,  стеллажах,  на специальных выставках или на </w:t>
      </w:r>
      <w:r>
        <w:rPr>
          <w:color w:val="000000"/>
          <w:sz w:val="26"/>
          <w:szCs w:val="26"/>
          <w:lang w:val="en-US"/>
        </w:rPr>
        <w:t>Web</w:t>
      </w:r>
      <w:r>
        <w:rPr>
          <w:color w:val="000000"/>
          <w:sz w:val="26"/>
          <w:szCs w:val="26"/>
        </w:rPr>
        <w:t>-сайте библиотек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В закрытых помещениях целесообразно размещать лишь те документы, которые  пользуются крайне редким спросом, а также  дублетные или  устаревшие.</w:t>
      </w:r>
    </w:p>
    <w:p>
      <w:pPr>
        <w:pStyle w:val="Heading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 Требования к размерам площадей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0.1. Планировка и размещение подразделений и служб должны обеспечивать удобство пользования библиотекой и работы  в ней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временной  библиотеке используется  принцип гибкой планировки помещений, позволяющий варьировать их соотношение с учетом изменения потребностей и библиотечной  технологии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0.2. Размеры  площадей библиотечных помещений определяются с учетом их функционального назначения на основе принятых нормативов: Инструкция по проектированию библиотек СН 548-82 (утв. приказом Государственного Комитета по гражданскому строительству и архитектуре при Госстрое СССР от 20.02. 1982 г. № 63. М.,  1983);  Нормали планировочных элементов жилых и общественных зданий. Вып. НП 5.4.1- 74 Библиотеки. ( М., 1976);  Санитарные правила и нормы  (СанПиН) 2.2.2/2.4 1340-03 «Гигиенические требования к персональным электронно-вычислительным машинам и организации работы» (М., 2003), а также  с  учетом зарубежного опыта организации библиотечного пространства. 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ощадь  читательской зоны: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общих читальных залах и залах новых поступлений –  2,4 кв.м  на 1 место; 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читальных залах специализированных отделов  - 2,7 кв.м  на 1 место;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читальных залах периодики, чте6ния микроформ, отдела искусств – 3 кв.м на 1 место;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Cs/>
          <w:color w:val="000000"/>
          <w:sz w:val="26"/>
          <w:szCs w:val="26"/>
        </w:rPr>
        <w:t xml:space="preserve">в читальном зале с автоматизированными пользовательскими местами – </w:t>
      </w:r>
      <w:r>
        <w:rPr>
          <w:color w:val="000000"/>
          <w:sz w:val="26"/>
          <w:szCs w:val="26"/>
        </w:rPr>
        <w:t xml:space="preserve">не менее 6 кв. м площади при высоте потолков не менее 4 кв.м; 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 аудиториях (лекционных залах) – 0,7 кв.м  на 1 место; 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кафедра выдачи и приема литературы –  5 кв.м на 1 кафедру; 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места для просмотра литературы в открытых фондах – 1,5 кв. м на 1 место; 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фонды открытого доступа в читальном зале и на абонементе – 4,5 кв. м на 1000 ед.хр.; 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лощадь циркуляции пользователей в зоне справочной службы (места "быстрой справки") может составлять 10 кв.м на 1000 томов, в крупных библиотеках 2,5 кв.м  на одного человека; 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размещения выставок, площадь одного из основных подразделений библиотеки (например,  абонемент или читальный зал) требует увеличения до 10 процентов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меры помещений, предназначенных  для обслуживания детей, включают  показатели размещения  служб выдачи материалов, индивидуальной работы (просмотра, прослушивания), коллективных форм. Для детских мероприятий целесообразно выделить отдельное  помещение  размером - из расчета 1,5 кв.м  на 1 место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ещение, предназначенное  для творческой  деятельности  детей,  может вмещать одновременно от 30 до 100 детей и требует увеличения площади  до 3 кв.м  на 1 место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ещения  библиотеки, обслуживающей инвалидов, должны быть приспособлены и оборудованы соответствующим образом (пандусы при входе-выходе, при уровневых переходах, специальные   держатели,  ограждения,  места для сидения, лифты). Площади помещений  такой библиотеки, как правило,   требуют  увеличения с целью обеспечения свободного  передвижения и доступа в библиотеку,  к  пунктам обслуживания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ещения для хранения фондов: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ниги и журналы – 2,5 кв.м  на 1000 ед.хр. на стационарных стеллажах;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азеты – 1,4 кв.м на 100 подшивок;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ографика   -  2,1 кв.м на 1000 стандартных листов;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мпластинки – 1,1 кв.м на  1000 дисков;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икрокопии – 0,65 кв.м  на 1000 роликов.</w:t>
      </w:r>
    </w:p>
    <w:p>
      <w:pPr>
        <w:pStyle w:val="3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пределенные виды документов как на бумажных носителях (например, периодические издания, редкие и ценные издания), так  на электронных и иных носителях (например, компьютерные продукты, CD-ROM, аудио- видео документы, микроформы)   различаются по характеру размещения и  требуют соблюдения различных условий, режима расстановки, хранения и сохранности,  специального оборудования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личество служебных помещений  зависит от числа штатных сотрудников и выполняемых ими функций, но не менее 20 % площади читательской зоны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лощади основных производственных участков определяются в соответствии с их назначением и на основании установленных нормативов. Например: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лощадь 1 рабочего места для персонала, занятого  в процессах комплектования и обработки фондов - 9-12 кв.м;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персонала  научно-методической службы -  9 кв.м.;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 административного персонала - 5-6 кв.м., в том числе для директора, заместителя директора - от 15 до 40 кв.м.</w:t>
      </w:r>
    </w:p>
    <w:p>
      <w:pPr>
        <w:pStyle w:val="Normal"/>
        <w:ind w:firstLine="28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Рабочие места,  оборудованные техническими  средствами,  как  в производственных  целях,  так  и  в  целях обслуживания пользователей, должны размещаться в специально  приспособленных  помещениях,  имеющих выходы к энергосети и обеспечиваться защитными средствами эксплуатаци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1. Персонал публичной библиотеки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1.1. В профессиональной деятельности сотрудники библиотек руководствуются Кодексом профессиональной этики российского библиотекаря (РБА, 1996)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2. Сотрудники публичной библиотеки должны обладать профессиональными знаниями, умениями и навыками, повышать свой профессиональный уровень, развивать способность к творческой и созидательной деятельности.  Все должны быть знакомы со своими служебными обязанностями и правам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се сотрудники библиотеки обязаны ясно представлять  цели и задачи, проблемы и перспективы развития своей организации. Каждый сотрудник должен иметь возможность участвовать в разработке стратегии своей библиотеки, выступать с инициативными предложениями по улучшению библиотечного обслуживания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1.3. Администрация библиотеки и ее учредитель должны обеспечить достаточное число сотрудников. Существуют различные варианты определения численности штатных работников библиотеки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ариант 1. Нормативная потребность в штатных работниках, исходя из количества населения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городах  с числом жителей до 50 000 -   из расчета 1 работник на 2000 жителей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городах  с числом жителей от 50 000 и более -  из расчета 1 работник на 2500 жителей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также - 1 работник на 1500 жителей в возрасте до 15 лет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ельской местности -   из расчета 1 работник на 500 - 1000 жителей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также - 1 работник на 500  жителей  в возрасте до 15 ле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ариант 2. Нормативная потребность в штатных работниках, исходя из необходимости обеспечения основных библиотечных процессов, в том числе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плектование и обработка документов  - из расчета 0,7-1 человек на 1000 том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я  фонда - из расчета 1-1,2 человек на 100 тыс. том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служивание  пользователей -  из расчета 3-3,5 человек на 1000  жителей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ая, библиографическая деятельность -  из  расчета  1-1,5  человек на 1000 жите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ариант 3.  Нормативная потребность  в штатных работниках, исходя из основных показателей деятельности конкретной библиотеки (число читателей, диапазон услуг, количество структурных подразделений,  филиалов и нестационарных форм обслуживания,  интенсивность посещений,  др.),   на  основе конкретных  расчетов с учетом  бюджета рабочего времени с использованием «Межотраслевых норм времени  на работы, выполняемые в библиотеках» (1997 г.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4.  Администрация библиотеки обязана заботиться о наличии в  штате библиотеки специалистов, обладающих специальными знаниями, необходимыми для выполнения различных  функциональных  обязанностей, в том числе: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обслуживания  особых групп пользователей (дети,  молодежь,  этнические группы, инвалиды, пожилые люди с ограниченными возможностями передвижения и т.д.)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работы с определенными видами документов (электронные документы, нотная литература, литература по искусству, на  иностранных языках,  др.)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работы по определенному направлению (местные исследования, местная информация, обучение взрослого населения, распространение грамотности, деловая информация,  музейное дело,  др.)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внедрения  и использования информационных технологий, создания информационных продуктов и услуг.</w:t>
      </w:r>
    </w:p>
    <w:p>
      <w:pPr>
        <w:pStyle w:val="3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спешная информатизация  предполагает привлечение к работе в  публичной библиотеке (в том числе,  по договору) квалифицированного технического персонала: программистов, электроников, специалистов в области защиты информации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1.5. Современный библиотекарь также обязан обладать базовыми знаниями  в  области информатизации, уметь оценивать информационную среду,  заполненную разнообразными ресурсами нетрадиционных форматов (визуальными, аудио, мультимедийными, цифровыми),  понимать достоинства и ограничения источников информации в глобальных компьютерных сетях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1.6. Знания и навыки должны поддерживаться и обновляться постоянно в процессе непрерывного образования. Обучение библиотекарей должно осуществляться на основе специальных образовательных программ, помогающих приобрести необходимые знания для проведения занятий по обучению пользователей информационной грамотности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еди учебных дисциплин  должны быть такие,  как: “Информационная грамотность”, “Обучающая роль информационного специалиста”, “Образовательные сервисы в библиотеках” и др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1.7. Основные мероприятия в рамках повышения квалификации и профессиональной подготовки кадров в области информационных и телекоммуникационных технологий  предполагают организацию и проведение обучающих мероприятий дифференцированно: для сотрудников, имеющих опыт внедрения информационно-библиотечных технологий и изучение информационных потребностей; для сотрудников,   не имеющих  такого опыт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1.8. Помимо обучения на курсах компьютерной грамотности важнейшим средством подготовки кадров в публичной библиотеке   является  обучение  информационным и телекоммуникационным технологиям на рабочем месте, наставничество, передача опыта работы более опытных  сотрудников менее опытным  коллегам. </w:t>
      </w:r>
    </w:p>
    <w:p>
      <w:pPr>
        <w:pStyle w:val="31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9. Администрация библиотеки и  ее  учредитель  обеспечивают реализацию программы непрерывного образования всего персонала, ориентируясь на разнообразные  формы обучения (организационно-деятельные игры, курсы, семинары,  практикумы,  стажировки, телеконференции, др.), позволяющие на практике внедрять методы эффективного обслуживания, направленные на  поддержку процессов обучения пользователей технологиям информационного общества.</w:t>
      </w:r>
    </w:p>
    <w:p>
      <w:pPr>
        <w:pStyle w:val="3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ждый работник библиотеки должен раз в 3 года  обновить знания по установленной программе. Крайне необходимо систематическое обучение работников информационным технологиям.</w:t>
      </w:r>
    </w:p>
    <w:p>
      <w:pPr>
        <w:pStyle w:val="3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базе центральной (межпоселенческой) библиотеки  целесообразно создать специально оборудованный  учебный центр с возможностью участия библиотекарей в  телеконференциях и дистанционном обучении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10. Важен и полезен обмен профессиональными знаниями с библиотекарями внутри региона, внутри страны, с зарубежными коллегами, включая участие  в деятельности РБА, ИФЛА, других профессиональных объединений библиотекарей и библиоте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11. Сумма, предназначенная для целей обучения персонала библиотеки,  должна быть не менее 0,5 % от статей бюджета, выделяемых на персонал,  и включать все расходы на обучение персонала,  исключая зарплату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12. Администрация библиотеки и ее учредитель обеспечивают  социальную и профессиональную защиту работников публичной библиотек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 xml:space="preserve"> Администрация обязана уважать и соблюдать профессиональные интересы работников,  создавать условия для их реализации и самореализации, заботиться о возможностях служебного рост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библиотеки и ее учредитель обязаны заботиться о создании удовлетворительных условий труда для работников. Рабочие места должны быть оснащены и оборудованы в соответствии с нормами Санитарно-эпидемиологических   правил и нормативов (СанПиН), утвержденных  Главным государственным санитарным врачом Российской Федераци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овень оплаты труда, а также система стимулирования работников должны соответствовать объему и качеству выполняемой ими работы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2. Поддержка деятельности  публичной библиотеки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2.1. Стабильная деятельность публичных библиотек обеспечивается федеральным и региональным законодательством, принятием местных нормативных актов, а также  гарантированным финансированием из местных источников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2.2. Органы государственного управления и местного самоуправления должны принимать стратегические решения в отношении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озможностей уникальной инфраструктуры публичных библиотек и раскрытия их полного информационного,  культурного и  социально-экономического потенциала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публичных библиотек  должно быть в центре региональной  и местной культурной и информационной политики, подкрепляться  их включенностью в долгосрочные и среднесрочные программы в области культуры, образования, информатизации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3.  Информатизация публичных библиотек должна осуществляться на основе стратегического планирования, разработки корпоративных или индивидуальных  программ, планов и проектов, охватывающих  все протекающие в библиотеке процессы, а также предоставление доступа к электронным ресурсам  и Интернет, апробацию новых услуг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4. Органы государственного управления и местного самоуправления на постоянной основе должны измерять и объективно оценивать параметры работы публичной библиотеки,  в особенности  библиотечно-информационных услуг на базе новых технологий, устанавливать эталонные критерии для определения значимости и результатов инвестиций в данной област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держку на местах должно находить развитие центров инновационной библиотечной деятельности для более широкого внедрения инноваций в деятельность публичных библиоте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5. Финансирование каждой  публичной библиотеки должно осуществляться на плановой основе на всех этапах ее функционирования и способствовать успешной реализации целей,  задач  и  приоритетных (ключевых) направлений деятельност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собого внимания требует поддержка информатизации как важнейшее направление развития  публичных библиотек на современном этапе, основное средство модернизации библиотечного обслуживания граждан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6. Бюджеты публичных библиотек должны отражать растущую роль новых технологий и ресурсов, требования к обучению сотрудников библиотек и их пользователей эффективному внедрению и  применению новых средств и услуг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распределение бюджетных средств является вопросом повышенной конкуренции, то библиотекам необходимо грамотно аргументировать   необходимость в получении запрашиваемой доли выделяемых средств или обосновать уже сделанные расход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2.7. Публичные библиотеки самостоятельно и при поддержке органов местного самоуправления должны привлекать для своего развития дополнительные средства из различных возможных источников, включая бюджеты вышестоящих уровней,  гранты,  средства  спонсоров и др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8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4680"/>
        <w:gridCol w:w="3060"/>
      </w:tblGrid>
      <w:tr>
        <w:trPr>
          <w:trHeight w:val="1736" w:hRule="atLeast"/>
        </w:trPr>
        <w:tc>
          <w:tcPr>
            <w:tcW w:w="2842" w:type="dxa"/>
            <w:tcBorders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Главный редактор</w:t>
            </w:r>
          </w:p>
          <w:p>
            <w:pPr>
              <w:pStyle w:val="Normal"/>
              <w:ind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>С.Ф. Бартова</w:t>
            </w:r>
          </w:p>
          <w:p>
            <w:pPr>
              <w:pStyle w:val="Normal"/>
              <w:ind w:right="-99" w:hanging="0"/>
              <w:jc w:val="both"/>
              <w:rPr/>
            </w:pPr>
            <w:r>
              <w:rPr/>
              <w:t>Ответственный за выпуск</w:t>
            </w:r>
          </w:p>
          <w:p>
            <w:pPr>
              <w:pStyle w:val="Normal"/>
              <w:ind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>М.В. Криворучко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Адрес редакции:</w:t>
            </w:r>
          </w:p>
          <w:p>
            <w:pPr>
              <w:pStyle w:val="Normal"/>
              <w:ind w:right="-99" w:hanging="0"/>
              <w:jc w:val="both"/>
              <w:rPr/>
            </w:pPr>
            <w:r>
              <w:rPr/>
              <w:t xml:space="preserve">624130, Свердловская обл., </w:t>
            </w:r>
          </w:p>
          <w:p>
            <w:pPr>
              <w:pStyle w:val="Normal"/>
              <w:ind w:right="-99" w:hanging="0"/>
              <w:jc w:val="both"/>
              <w:rPr/>
            </w:pPr>
            <w:r>
              <w:rPr/>
              <w:t>г. Новоуральск, ул. Фрунзе, 13</w:t>
            </w:r>
          </w:p>
          <w:p>
            <w:pPr>
              <w:pStyle w:val="Normal"/>
              <w:ind w:right="-99" w:hanging="0"/>
              <w:jc w:val="both"/>
              <w:rPr/>
            </w:pPr>
            <w:r>
              <w:rPr/>
              <w:t>тел (34370) 9-05-85; 9-02-62</w:t>
            </w:r>
          </w:p>
          <w:p>
            <w:pPr>
              <w:pStyle w:val="Normal"/>
              <w:ind w:right="-99" w:hanging="0"/>
              <w:jc w:val="both"/>
              <w:rPr/>
            </w:pPr>
            <w:r>
              <w:rPr/>
              <w:t>факс (34370) 9-05-85</w:t>
            </w:r>
          </w:p>
          <w:p>
            <w:pPr>
              <w:pStyle w:val="Normal"/>
              <w:ind w:right="-99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i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novote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 </w:t>
            </w:r>
            <w:hyperlink r:id="rId4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i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ind w:right="-99" w:hanging="0"/>
              <w:jc w:val="both"/>
              <w:rPr/>
            </w:pPr>
            <w:hyperlink r:id="rId5">
              <w:r>
                <w:rPr>
                  <w:rStyle w:val="InternetLink"/>
                  <w:lang w:val="en-US"/>
                </w:rPr>
                <w:t>http://www.publiclibrary.ru</w:t>
              </w:r>
            </w:hyperlink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За достоверность сведений, изложенных в публикациях, редакция ответственности не несет</w:t>
            </w:r>
          </w:p>
          <w:p>
            <w:pPr>
              <w:pStyle w:val="Normal"/>
              <w:ind w:right="-99" w:hanging="0"/>
              <w:jc w:val="both"/>
              <w:rPr/>
            </w:pPr>
            <w:r>
              <w:rPr/>
              <w:t>Мнение редакции не всегда совпадает с мнением авторов материал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900" w:right="746" w:gutter="0" w:header="720" w:top="7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0000FF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Right">
    <w:name w:val="right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ba.ru:8101/conference/ulyanovsk/mod.doc" TargetMode="External"/><Relationship Id="rId3" Type="http://schemas.openxmlformats.org/officeDocument/2006/relationships/hyperlink" Target="mailto:adm_lib@novotec.ru" TargetMode="External"/><Relationship Id="rId4" Type="http://schemas.openxmlformats.org/officeDocument/2006/relationships/hyperlink" Target="mailto:adm_lib@mail.ru" TargetMode="External"/><Relationship Id="rId5" Type="http://schemas.openxmlformats.org/officeDocument/2006/relationships/hyperlink" Target="http://www.publiclibrary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7:14:00Z</dcterms:created>
  <dc:creator>mar63</dc:creator>
  <dc:description/>
  <dc:language>en-US</dc:language>
  <cp:lastModifiedBy>mar63</cp:lastModifiedBy>
  <dcterms:modified xsi:type="dcterms:W3CDTF">2008-02-22T09:27:00Z</dcterms:modified>
  <cp:revision>2</cp:revision>
  <dc:subject/>
  <dc:title>Российская</dc:title>
</cp:coreProperties>
</file>